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567"/>
        <w:jc w:val="center"/>
        <w:rPr>
          <w:color w:val="001848"/>
        </w:rPr>
      </w:pPr>
      <w:r>
        <w:rPr>
          <w:color w:val="001848"/>
        </w:rPr>
        <w:t>Научно - исследовательская деятельность школьников – способ познания действительно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истики методологического аппарата исследования.</w:t>
      </w:r>
    </w:p>
    <w:p>
      <w:pPr>
        <w:pStyle w:val="Normal"/>
        <w:spacing w:before="0" w:after="120"/>
        <w:ind w:firstLine="567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2060"/>
          <w:sz w:val="28"/>
          <w:szCs w:val="28"/>
        </w:rPr>
        <w:t>Проблема исследования.</w:t>
      </w:r>
    </w:p>
    <w:p>
      <w:pPr>
        <w:pStyle w:val="Normal"/>
        <w:numPr>
          <w:ilvl w:val="0"/>
          <w:numId w:val="19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ее определения необходимо ответить на вопрос: «Что надо изучить, что еще недостаточно или совсем не изучено?». </w:t>
        <w:tab/>
        <w:t>Проблема в науке – это противоречивая ситуация, требующая своего разрешения, которая чаще всего возникает в результате открытия новых фактов, не укладывающихся в рамках прежних теоретических представлений.</w:t>
      </w:r>
    </w:p>
    <w:p>
      <w:pPr>
        <w:pStyle w:val="Normal"/>
        <w:numPr>
          <w:ilvl w:val="0"/>
          <w:numId w:val="19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о считать, что сформулировать научную проблему – значит, показать умение выделить главное, исключить второстепенное, выяснить то, что уже известно и что пока неизвестно науке о предмете исследования. </w:t>
      </w:r>
    </w:p>
    <w:p>
      <w:pPr>
        <w:pStyle w:val="Normal"/>
        <w:numPr>
          <w:ilvl w:val="0"/>
          <w:numId w:val="19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я проблему, нужно учесть наличие или отсутствие необходимой исследовательской базы.</w:t>
      </w:r>
    </w:p>
    <w:p>
      <w:pPr>
        <w:pStyle w:val="Normal"/>
        <w:numPr>
          <w:ilvl w:val="0"/>
          <w:numId w:val="19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ычно в процессе ученического исследования изучается известная науке проблема, однако учащийся и его научный руководитель открывают ее для себя как новую.  </w:t>
        <w:tab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567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Выбор и формулировка темы исследования</w:t>
      </w:r>
    </w:p>
    <w:p>
      <w:pPr>
        <w:pStyle w:val="Style15"/>
        <w:numPr>
          <w:ilvl w:val="0"/>
          <w:numId w:val="7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ому ученому стоит взять довольно узкую и конкретную тему. Это даст массу преимуществ: источники будут находиться в пределах вашей досягаемости, научная литература не будет исчисляться десятками толстых томов.</w:t>
      </w:r>
    </w:p>
    <w:p>
      <w:pPr>
        <w:pStyle w:val="Style15"/>
        <w:numPr>
          <w:ilvl w:val="0"/>
          <w:numId w:val="7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 определенная тема дисциплинирует ум и рождает желание работать.</w:t>
      </w:r>
    </w:p>
    <w:p>
      <w:pPr>
        <w:pStyle w:val="Style15"/>
        <w:numPr>
          <w:ilvl w:val="0"/>
          <w:numId w:val="7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может выглядеть так: читая литературу по интересующей проблеме, вы обнаруживаете, что какой-то аспект темы авторами освещается слабее, чем другие или вскользь. Уяснив, какое место эта проблема занимает в интересующей  вас области знания и, поняв, какие данные нужны, чтобы ее освятить, вы подойдете к формулировке собственной темы.</w:t>
      </w:r>
    </w:p>
    <w:p>
      <w:pPr>
        <w:pStyle w:val="Style15"/>
        <w:numPr>
          <w:ilvl w:val="0"/>
          <w:numId w:val="7"/>
        </w:numPr>
        <w:spacing w:before="0" w:after="24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 в формулировании темы идти от указания на исследуемый процесс (диагностика…, исследование…, анализ…, подготовка…, формирование…, развитие..) и на условия, в которых он изучается (на экскурсиях…, на уроках…, в процессе изучения…).</w:t>
      </w:r>
    </w:p>
    <w:p>
      <w:pPr>
        <w:pStyle w:val="Normal"/>
        <w:spacing w:before="0" w:after="120"/>
        <w:ind w:firstLine="567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Определение актуальности и новизны исследова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– степень важности темы в данный момент, в конкретной ситуации для решения проблемы. Актуальность исследования заключается в объяснении теоретической новизны и положительного эффекта, которые будут достигнуты в результате выполнения работ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зна заключается в использовании новых подходов или методов исследования, получения нового знания являющегося результатом обобщения и критического анализа литературных источников.</w:t>
      </w:r>
    </w:p>
    <w:p>
      <w:pPr>
        <w:pStyle w:val="Normal"/>
        <w:spacing w:before="0" w:after="120"/>
        <w:ind w:firstLine="567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Цель исследо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опрос, на который исследование должно ответить, чего достичь, наличие какой закономерной связи показать, в то время как тема – это проблема, которую ответ на заданный вопрос позволяет реш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ние цели заключает в себе вопрос «Что и для чего это нужно делать?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ка цели должна быть до такой степени ясной, чтобы из нее были понятны границы иссле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ша та формулировка цели, при прочтении которой без дополнительных пояснений становится ясно, как этой цели достичь. </w:t>
      </w:r>
    </w:p>
    <w:p>
      <w:pPr>
        <w:pStyle w:val="Normal"/>
        <w:spacing w:before="0" w:after="120"/>
        <w:ind w:firstLine="567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Объект и предмет исследования</w:t>
      </w:r>
    </w:p>
    <w:p>
      <w:pPr>
        <w:pStyle w:val="Normal"/>
        <w:numPr>
          <w:ilvl w:val="0"/>
          <w:numId w:val="17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сследования – то, на что направленно внимание исследования, то, что подлежит рассмотрению.</w:t>
      </w:r>
    </w:p>
    <w:p>
      <w:pPr>
        <w:pStyle w:val="Normal"/>
        <w:numPr>
          <w:ilvl w:val="0"/>
          <w:numId w:val="17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исследования – это отдельная сторона или ракурс изучаемого объекта, дающий представление, о том, как исследователь рассматривает объект, какие новые качества, свойства, функции ему присущи. Предмет находится внутри объек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12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Гипотеза исследования</w:t>
      </w:r>
    </w:p>
    <w:p>
      <w:pPr>
        <w:pStyle w:val="Normal"/>
        <w:numPr>
          <w:ilvl w:val="0"/>
          <w:numId w:val="17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потеза – научно обоснованные (подкрепленные научными данными и логическими соображениями) предположения о структуре и существенных свойствах изучаемых объектов, характере связей между отдельными элементами изучаемых явлений и процессов, истинность которых требуется доказать. Выдвигая гипотезу, автор должен быть уверен, что в ходе работы сможет проверить ее истинность или ложность. </w:t>
      </w:r>
    </w:p>
    <w:p>
      <w:pPr>
        <w:pStyle w:val="Normal"/>
        <w:numPr>
          <w:ilvl w:val="0"/>
          <w:numId w:val="17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теза всегда вскрывает противоречивость изучаемого предмета, ее обязательно требуется доказывать.</w:t>
      </w:r>
    </w:p>
    <w:p>
      <w:pPr>
        <w:pStyle w:val="Normal"/>
        <w:numPr>
          <w:ilvl w:val="0"/>
          <w:numId w:val="17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ая гипотеза – форма научного освоения действительности.</w:t>
      </w:r>
    </w:p>
    <w:p>
      <w:pPr>
        <w:pStyle w:val="Normal"/>
        <w:numPr>
          <w:ilvl w:val="0"/>
          <w:numId w:val="17"/>
        </w:numPr>
        <w:spacing w:before="0" w:after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гипотеза – инструмент, с помощью которого добывается новое знание в каждом конкретном исследовании.</w:t>
      </w:r>
    </w:p>
    <w:p>
      <w:pPr>
        <w:pStyle w:val="Normal"/>
        <w:spacing w:before="0" w:after="120"/>
        <w:ind w:firstLine="567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Задачи исследова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– это ряд частных вопросов, которые нужно решить, чтобы ответить на основно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о это делается в форме перечисления (выявить…, определить…, изучить…, вывести формулу…, апробировать…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уя задачи, исследователь отвечает на вопрос: «Что надо сделать, чтобы подтвердить гипотезу, предположение?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вигаемые задачи решаются с помощью методов научного исследования – способов построения и обоснования системы философских знаний, совокупностью приемов и операций практического и теоретического освоения действительности (наблюдение, эксперимент, анализ, синтез, дедукция, индукция, сравнение). </w:t>
      </w:r>
    </w:p>
    <w:p>
      <w:pPr>
        <w:pStyle w:val="Normal"/>
        <w:spacing w:before="0" w:after="120"/>
        <w:ind w:firstLine="567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Теоретическая и практическая значимость исслед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ая значимость исследования определяется тем, содержит ли работа новые разработки теоретических положений и научную новизну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значимость работы должна показывать: кому и как будут полезны полученные результаты, какие новые методики можно разработать на их основе.</w:t>
      </w:r>
    </w:p>
    <w:p>
      <w:pPr>
        <w:pStyle w:val="Normal"/>
        <w:spacing w:before="0" w:after="120"/>
        <w:ind w:firstLine="567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Рекомендации и требования к содержанию работ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быть построена по определенной структуре являющейся общепринятой для научных трудов и состоять из содержательно-логической части и оформительской (титульный лист, оглавление, введение, основное содержание, заключение, список используемой литературы, приложения, краткая аннотация). Эти части выполняются на отдельных листах и не скрепляются между собой.</w:t>
      </w:r>
    </w:p>
    <w:p>
      <w:pPr>
        <w:pStyle w:val="Normal"/>
        <w:spacing w:before="0" w:after="120"/>
        <w:ind w:firstLine="567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Требования к тексту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определенные требования к оформлению работ (ГОСТ 7.1-84, дополнения к ГОСТу от 1.07.2000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ыполняется на стандартных листах белой бумаги формата А4 (21х29,7 см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 печатается ярким шрифтом (размер шрифта – 12 кегель – «14» шрифт «Т</w:t>
      </w:r>
      <w:r>
        <w:rPr>
          <w:rFonts w:cs="Times New Roman" w:ascii="Times New Roman" w:hAnsi="Times New Roman"/>
          <w:sz w:val="28"/>
          <w:szCs w:val="28"/>
          <w:lang w:val="en-US"/>
        </w:rPr>
        <w:t>i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</w:rPr>
        <w:t>»), через 1,5 интервала между строками (28-30 строк на странице) со следующими полями: левое – 30 мм; правое 10-15 мм, нижнее – 25 мм. Абзацный отступ равен пяти знакам или 12-15 м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мерация страниц производится в правом верхнем угл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мерация ставится только со второй страницы. Номер обозначается арабской цифро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новая глава должна начинаться с первой страницы и непременно иметь заголовок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и выполнении работы были созданы компьютерные программы, то к работе прилагается исполняемый программный модуль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before="0" w:after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ы вписываются черной пастой (тушью) или воспроизводятся на печатном устройстве.</w:t>
      </w:r>
    </w:p>
    <w:p>
      <w:pPr>
        <w:pStyle w:val="Normal"/>
        <w:spacing w:before="0" w:after="120"/>
        <w:ind w:firstLine="567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Титульный лист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ляется первой страницей и содержит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конференции и работы, населенного пункта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авторе (Ф.И.О. ,учебное заведение, класс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before="0" w:after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научном руководителе (Ф.И.О., ученая степень, должность, место работы).</w:t>
      </w:r>
    </w:p>
    <w:p>
      <w:pPr>
        <w:pStyle w:val="Normal"/>
        <w:spacing w:before="0" w:after="120"/>
        <w:ind w:firstLine="567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Краткая аннотац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собой краткое описание работы, проведенных исследований и полученных результатов (не более 10 строк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ткая аннотация печатается на отдельной стандартной странице в следующем порядке: стандартный заголовок, затем посередине слова «Краткая аннотация», ниже текст  краткой аннотации. </w:t>
      </w:r>
    </w:p>
    <w:p>
      <w:pPr>
        <w:pStyle w:val="Normal"/>
        <w:spacing w:before="0" w:after="120"/>
        <w:ind w:firstLine="567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Оглавление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ается после титульного листа и содержит все заголовки работы с указанием страниц, с которых они начинаютс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ловки оглавления должны точно повторять заголовки в тексте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головки необходимо располагать друг под друго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before="0" w:after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нее слово каждого заголовка соединяют отточием с соответствующим ему номером страницы в правом столбце оглавления. </w:t>
      </w:r>
    </w:p>
    <w:p>
      <w:pPr>
        <w:pStyle w:val="Normal"/>
        <w:spacing w:before="0" w:after="120"/>
        <w:ind w:firstLine="567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Введение к работ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ы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сть темы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 содержание поставленных задач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изна исследования(новое видение проблемы, новые методические разработки и т.п.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уется объект и предмет исследования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тко описывается состояние исследуемых факторов и явлений по литературным источникам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вигается рабочая гипотеза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ируется противоречие, устранить которое можно с помощью решения вытекающей из него проблемы исследования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ываются методы, подходы, пути проведения исследования и выбранные способы отработки данных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ывается вклад авторы в развитие научной проблемы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из литературы должны быть изложены словами автора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приводится фраза полностью, то ее необходимо взять в кавычки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атериалы содержат ссылки на использованные литературные источники, то в скобках указываются инициалы, фамилия автора и год издания работы, например: (Минаев А.В., Иванов В.И., Сидоров К.К., 1992) или указывается так: По мнению А.В. Минаева (1992)  «---»(и приводится цитата, заключенная в кавычки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мысловой нагрузки фамилия автора не несет, то в скобках указывается только фамилия и год издания (Минаев А.В., 1992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дет ссылка на нескольких авторов, то они располагаются по годам издания (Минаев А.В., 1992, Федоров И.Б., 1997).</w:t>
      </w:r>
    </w:p>
    <w:p>
      <w:pPr>
        <w:pStyle w:val="Normal"/>
        <w:spacing w:before="0" w:after="120"/>
        <w:ind w:firstLine="567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Основное содержание работы</w:t>
      </w:r>
    </w:p>
    <w:p>
      <w:pPr>
        <w:pStyle w:val="Style15"/>
        <w:numPr>
          <w:ilvl w:val="0"/>
          <w:numId w:val="13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о демонстрируется методика и техника проводимого исследования, обобщаются результаты.</w:t>
      </w:r>
    </w:p>
    <w:p>
      <w:pPr>
        <w:pStyle w:val="Style15"/>
        <w:numPr>
          <w:ilvl w:val="0"/>
          <w:numId w:val="13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вается тема, достижение результатов, заданных целью.</w:t>
      </w:r>
    </w:p>
    <w:p>
      <w:pPr>
        <w:pStyle w:val="Style15"/>
        <w:numPr>
          <w:ilvl w:val="0"/>
          <w:numId w:val="13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о описываются элементы исследования (реализуя ведущий замысел, доказать или опровергнуть гипотезу).</w:t>
      </w:r>
    </w:p>
    <w:p>
      <w:pPr>
        <w:pStyle w:val="Style15"/>
        <w:numPr>
          <w:ilvl w:val="0"/>
          <w:numId w:val="13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ь анализ и сгруппировать данные по сходным признакам, указать применение дедукции, индукции, аналогии  и т.п.) </w:t>
      </w:r>
    </w:p>
    <w:p>
      <w:pPr>
        <w:pStyle w:val="Style15"/>
        <w:numPr>
          <w:ilvl w:val="0"/>
          <w:numId w:val="13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 работы должна делиться на подпункты, раскрывать точку зрения автора по исследуемой проблеме, творческий подход к ее решению.</w:t>
      </w:r>
    </w:p>
    <w:p>
      <w:pPr>
        <w:pStyle w:val="Style15"/>
        <w:numPr>
          <w:ilvl w:val="0"/>
          <w:numId w:val="13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каждой главы обязательно должны быть сформулированы выводы.</w:t>
      </w:r>
    </w:p>
    <w:p>
      <w:pPr>
        <w:pStyle w:val="Style15"/>
        <w:numPr>
          <w:ilvl w:val="0"/>
          <w:numId w:val="13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, являющиеся второстепенными при решении научной задачи, выносятся в приложения.</w:t>
      </w:r>
    </w:p>
    <w:p>
      <w:pPr>
        <w:pStyle w:val="Style15"/>
        <w:numPr>
          <w:ilvl w:val="0"/>
          <w:numId w:val="13"/>
        </w:numPr>
        <w:spacing w:before="0" w:after="24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экономный и наглядный способ обработки первичных данных – это сведение всех полученных данных в таблицы или представление их в графиках и диаграммах.</w:t>
      </w:r>
    </w:p>
    <w:p>
      <w:pPr>
        <w:pStyle w:val="Normal"/>
        <w:spacing w:before="0" w:after="120"/>
        <w:ind w:firstLine="567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before="0" w:after="120"/>
        <w:ind w:firstLine="567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Заключ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 приводятся основные формулировки собственных результатов исследования в виде утверждения(выводы),содержащие то новое и существенное, что составляет научные и практические результаты проведенной рабо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должно быть самым основательным, логическим обоснованным, соотносимым с целью, задачами, проблемами, заявленными в названии.</w:t>
      </w:r>
    </w:p>
    <w:p>
      <w:pPr>
        <w:pStyle w:val="Normal"/>
        <w:spacing w:before="0" w:after="120"/>
        <w:ind w:firstLine="567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8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располагается в алфавитном порядке по фамилии авторов (или названия сборников).</w:t>
      </w:r>
    </w:p>
    <w:p>
      <w:pPr>
        <w:pStyle w:val="Normal"/>
        <w:numPr>
          <w:ilvl w:val="0"/>
          <w:numId w:val="8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книгах должны включать: 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нициалы автора (авторов), название,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о издания,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дательство и год издания, </w:t>
      </w:r>
    </w:p>
    <w:p>
      <w:pPr>
        <w:pStyle w:val="Normal"/>
        <w:numPr>
          <w:ilvl w:val="0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в страницах.</w:t>
      </w:r>
    </w:p>
    <w:p>
      <w:pPr>
        <w:pStyle w:val="Normal"/>
        <w:numPr>
          <w:ilvl w:val="0"/>
          <w:numId w:val="8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ние места издания приводится полностью, допускаются сокращения только названий </w:t>
      </w:r>
      <w:r>
        <w:rPr>
          <w:rFonts w:cs="Times New Roman" w:ascii="Times New Roman" w:hAnsi="Times New Roman"/>
          <w:i/>
          <w:iCs/>
          <w:sz w:val="28"/>
          <w:szCs w:val="28"/>
        </w:rPr>
        <w:t>Москва – М., Санк-Петербург – СПб.</w:t>
      </w:r>
    </w:p>
    <w:p>
      <w:pPr>
        <w:pStyle w:val="Normal"/>
        <w:numPr>
          <w:ilvl w:val="0"/>
          <w:numId w:val="8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источников на иностранных языках их помещают по алфавиту после списка русских источников.</w:t>
      </w:r>
    </w:p>
    <w:p>
      <w:pPr>
        <w:pStyle w:val="Normal"/>
        <w:numPr>
          <w:ilvl w:val="0"/>
          <w:numId w:val="8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татье из периодической печати включают:</w:t>
      </w:r>
    </w:p>
    <w:p>
      <w:pPr>
        <w:pStyle w:val="Normal"/>
        <w:numPr>
          <w:ilvl w:val="0"/>
          <w:numId w:val="9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нициалы автора (авторов), название, заглавие статьи,</w:t>
      </w:r>
    </w:p>
    <w:p>
      <w:pPr>
        <w:pStyle w:val="Normal"/>
        <w:numPr>
          <w:ilvl w:val="0"/>
          <w:numId w:val="9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здания, наименование серии,</w:t>
      </w:r>
    </w:p>
    <w:p>
      <w:pPr>
        <w:pStyle w:val="Normal"/>
        <w:numPr>
          <w:ilvl w:val="0"/>
          <w:numId w:val="9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издания,</w:t>
      </w:r>
    </w:p>
    <w:p>
      <w:pPr>
        <w:pStyle w:val="Normal"/>
        <w:numPr>
          <w:ilvl w:val="0"/>
          <w:numId w:val="9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дательство и год выпуска, том, номер издания (журнала), </w:t>
      </w:r>
    </w:p>
    <w:p>
      <w:pPr>
        <w:pStyle w:val="Normal"/>
        <w:numPr>
          <w:ilvl w:val="0"/>
          <w:numId w:val="9"/>
        </w:numPr>
        <w:spacing w:before="0" w:after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ицы, на которых помещена статья.</w:t>
      </w:r>
    </w:p>
    <w:p>
      <w:pPr>
        <w:pStyle w:val="Normal"/>
        <w:spacing w:before="0" w:after="120"/>
        <w:ind w:firstLine="567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Приложени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ях к работе помещаются (итоговые)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расчетов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и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ы испытаний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ы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и.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мещенный в приложении материал должны быть ссылки в тексте работы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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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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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08"/>
        </w:tabs>
        <w:ind w:left="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3:41:00Z</dcterms:created>
  <dc:creator>jet</dc:creator>
  <dc:description/>
  <cp:keywords/>
  <dc:language>en-US</dc:language>
  <cp:lastModifiedBy>Черевик</cp:lastModifiedBy>
  <cp:lastPrinted>2015-01-20T10:15:00Z</cp:lastPrinted>
  <dcterms:modified xsi:type="dcterms:W3CDTF">2015-01-20T07:15:00Z</dcterms:modified>
  <cp:revision>3</cp:revision>
  <dc:subject/>
  <dc:title>Научно - исследовательская деятельность школьников – способ познания действительности</dc:title>
</cp:coreProperties>
</file>