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итуйская средняя общеобразовательная шко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вержда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МБОУ Забитуйская СО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В.А .Арзаев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От» </w:t>
            </w:r>
            <w:r>
              <w:rPr>
                <w:sz w:val="32"/>
                <w:szCs w:val="32"/>
                <w:u w:val="single"/>
              </w:rPr>
              <w:t>«31»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августа</w:t>
            </w:r>
            <w:r>
              <w:rPr>
                <w:sz w:val="32"/>
                <w:szCs w:val="32"/>
              </w:rPr>
              <w:t xml:space="preserve"> 2018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№ 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директора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 Е.В.Ящук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От </w:t>
            </w:r>
            <w:r>
              <w:rPr>
                <w:sz w:val="32"/>
                <w:szCs w:val="32"/>
                <w:u w:val="single"/>
              </w:rPr>
              <w:t>«31»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августа</w:t>
            </w:r>
            <w:r>
              <w:rPr>
                <w:sz w:val="32"/>
                <w:szCs w:val="32"/>
              </w:rPr>
              <w:t xml:space="preserve"> 2018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о на МО учите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окол №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«28» августа 2018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 Цветкова Н.В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ической культур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именование учебного предмета/курс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8-2019 учебный год(5,6,8 классы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рок реализации программы)</w:t>
      </w:r>
    </w:p>
    <w:p>
      <w:pPr>
        <w:pStyle w:val="Normal"/>
        <w:jc w:val="center"/>
        <w:rPr/>
      </w:pPr>
      <w:r>
        <w:rPr>
          <w:sz w:val="32"/>
          <w:szCs w:val="32"/>
        </w:rPr>
        <w:t>составлена на основе примерной программы ООП ООО МБОУ Забитуйской СОШ комплексной программы физического воспитания учащихся «Физкультура. 5-9 класс В.И.Лях примерной программы ООО по физической культур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у составил Хутуров Никита Данилович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Ф.И.О. учителя, составившего рабочую учебную программу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Забитуй, 2018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учебного предмета Общие предметные результаты осво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предмета у учащихся будет сформировано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u w:val="single"/>
        </w:rPr>
        <w:t xml:space="preserve">1 </w:t>
      </w:r>
      <w:r>
        <w:rPr>
          <w:u w:val="single"/>
        </w:rPr>
        <w:t>Приказ Министерства образования и науки РФ от 31 марта 2014 г.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ойдет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 приобретут опыт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ят умения оказывать первую доврачебную помощь при легких травмах; обогатят опыт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ойде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основами технических действий, приемами и физическими упражнениями из базовых видов спорта, умением использовать их в разнообразных формах игровой и соревно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выполнению нормативов Всероссийского физкультурно-спортивного комплекса "Готов к труду и обороне" (ГТО). Для обучающихся с нарушениями опорно-двигательного аппар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, с учетом двигательных, речедвигательных и сенсорных нарушений у обучающихся с нарушением опорно-двигательного аппа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доступ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доступными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доступными техническими приёмами и двигательными действиями базовых видов спорта, активное применение их в игровой и соревновательной деятельности;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риентироваться с помощью сохранных анализаторов и безопасно передвигаться в пространстве с использованием при самостоятельном передвижении ортопедических приспособлений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с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иоризация гуманистических, демократических и традиционных ценностей многонационального россий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знаниями по организации и проведению занятий физическими упражнениями оздоровительной и тренировочной направленности,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ник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ю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НА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ник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ть общий признак двух или нескольких предметов или явлений и объяснять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МУНИК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ник нау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, аргументировать и отстаивать свое мнен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пределять возможные роли в совместной деятельности; играть определенную роль в совмес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факты; гипотезы, аксиомы, теор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нания 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 формированием качеств личности и профилактикой вредных привы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 планировать режим дня и учебной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ник получит возможность научи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 Способы двигательной (физкультурной) а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 Уче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ое совершен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ник научи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акробатические комбинации из числа хорошо освоенных упражнений; </w:t>
      </w:r>
      <w:r>
        <w:rPr>
          <w:rFonts w:eastAsia="Symbol" w:cs="Symbol" w:ascii="Symbol" w:hAnsi="Symbol"/>
          <w:sz w:val="28"/>
          <w:szCs w:val="28"/>
        </w:rPr>
        <w:t>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комплексы упражнений по профилактики осанки, дыхательной гимна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тестовые нормативы по физической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комплексы упражнений лечебной физической культуры с учётом имеющихся индивидуальных нарушений в показателях здоровья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иоризация гуманистических, демократических и традиционных ценностей многонационального россий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обучающихся к саморазвитию и самообразованию на основе мотивации к обучению и познанию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по организации и проведению занятий физическими упражнениями оздоровительной и тренировочной направленности,составлению содержания индивидуальных занятий в соответствии с задачами улучшения физического развития и физической подготовл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амостоятельно определять цели обу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вигать версии решения проблемы, формулировать гипотезы, предвосхищать конечный результ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ывать целевые ориентиры и приоритеты ссылками на ценности, указывая и обосновывая логическую последовательность шагов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ЗНА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ник нау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понятия, создавать обобщения, устанавливать аналогии, классифициро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ть общий признак двух или нескольких предметов или явлений и объяснять их сход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выделять явление из общего ряда других явл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ь рассуждение на основе сравнения предметов и явлений, выделяя при этом общие призна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указывать на информацию, нуждающуюся в проверке, предлагать и применять способ проверки достоверности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ММУНИК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ник нау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, аргументировать и отстаивать свое м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возможные роли в совместной деятельности; играть определенную роль в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свои действия и действия партнера, которые способствовали или препятствовали продуктивной коммуника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ь позитивные отношения в учебной и познавательной деятельности; корректно и аргументировано отстаивать свою точку зрения, в дискуссии уметь выдвигать контраргументы, перефразировать свою мысль (владение механизмом эквивалентных замен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нания 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временном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еник получит возможность научи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пособы двигательной (физкультурной) а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тестовые упражнения на оценку уровня индивидуального развития основных физических кач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еник получит возможность научи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комплексы упражнений по профилактики осанки, дыхательной гимнастик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полнять тестовые нормативы по физической подготов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ответственности и долга перед Роди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сознанного, уважительною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нности здорового и безопасн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 В области физ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способами организации и проведения разнообразных форм занятий физической культурой, их планирования и содержательного наполнения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ГУЛЯ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зировать существующие и планировать будущие образовательные результ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нтифицировать собственные проблемы и определять главную пробле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цель деятельности на основе определенной проблемы и существующих возмож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/находить, в том числе из предложенных вариантов, условия для выполнения учебной и познавательной задачи;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ник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ть общий признак двух или нескольких предметов или явлений и объяснять их сход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 выделять явление из общего ряда други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, детализируя или обобщая; объяснять с заданной точки зрения)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МУНИК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ывать учебное сотрудничество и совместную деятельность с учителем и сверстни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, аргументировать и отстаивать свое м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возможные роли в совместной деятельности; играть определенную роль в совмес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ь позитивные отношения в учебной и познавательной деятельности; корректно и аргументировано отстаивать свою точку зрения, в дискуссии уметь выдвигать контраргументы, перефразировать свою мысль (владение механизмом эквивалентных заме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ащиеся науча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ъяс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и значение физической культуры в развитии общества и человека, цели и принципы современного олимпийского движения, его роль и значение в с овременном мире, влияние на развитие массовой физической культуры и спорта высших дости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и значение занятий физической культурой в укрепле нии здоровья человека, профилактике вредных привычек, ведении здорового образа жизни. Характери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организации и проведения индивидуальных занятий физическими упражнениями общей профессионально-прикладной и оздоровительно-корригирующей направ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обучения и самообучения двигательным действиям, особенности развития физических способностей на занятиях физической культу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форм урочных и внеурочных замятий физическими упражнениями, основы их структуры, содержания и направ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содержания и направленности различных систем физических упражнений, их оздоровительную и развивающую эффективность. Соблюдать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й гигиены и закаливания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ы поведения и взаимодействия во время коллективных занятий и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и травматизма и оказания первой помощи при травмах и ушиб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ипировки и использования спортивного инвентаря на занятиях физической культу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ые и самодеятельные занятия физическими упражнениями с общей профессионально-прикладной и оздоровительно-корригирующей направлен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ндивидуальным физическим развитием и физической подготовленностью, физической работоспособностью, осанк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ы страховки и самостраховки во время занятий физическими упражнениями, приемы оказания первой помощи при травмах и ушибах; приемы массажа и самомасса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физической культурой и спортивные соревнования с учащимися младших классов; судейство соревнований по одному из видов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комплексы физических упражнений различной направленности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ы-конспекты индивидуальных занятий и систем заняти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ни индивидуального физического развития и двигательной подготовле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занятий физическими упражнениями, функциональное состояние организма и физическую работоспособ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ировку физической нагрузки и направленность воздействии физических упражн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физической подготовленности учащихся 5-9 классов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923"/>
        <w:gridCol w:w="1136"/>
        <w:gridCol w:w="1246"/>
        <w:gridCol w:w="1335"/>
        <w:gridCol w:w="1136"/>
        <w:gridCol w:w="1246"/>
        <w:gridCol w:w="1335"/>
      </w:tblGrid>
      <w:tr>
        <w:trPr>
          <w:trHeight w:val="72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>
          <w:trHeight w:val="72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мальчиков 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евочек</w:t>
            </w:r>
          </w:p>
        </w:tc>
      </w:tr>
      <w:tr>
        <w:trPr>
          <w:trHeight w:val="79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</w:tr>
      <w:tr>
        <w:trPr>
          <w:trHeight w:val="36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30 мет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-5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-5.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</w:tr>
      <w:tr>
        <w:trPr>
          <w:trHeight w:val="38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-5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-5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</w:tr>
      <w:tr>
        <w:trPr>
          <w:trHeight w:val="31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-5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-5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</w:tr>
      <w:tr>
        <w:trPr>
          <w:trHeight w:val="28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-5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-5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</w:tr>
      <w:tr>
        <w:trPr>
          <w:trHeight w:val="21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-4.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-5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</w:tr>
      <w:tr>
        <w:trPr>
          <w:trHeight w:val="351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ночный бег 3х10 м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-8.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-9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9</w:t>
            </w:r>
          </w:p>
        </w:tc>
      </w:tr>
      <w:tr>
        <w:trPr>
          <w:trHeight w:val="38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-8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6-9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</w:tr>
      <w:tr>
        <w:trPr>
          <w:trHeight w:val="35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-8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-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</w:t>
            </w:r>
          </w:p>
        </w:tc>
      </w:tr>
      <w:tr>
        <w:trPr>
          <w:trHeight w:val="2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-8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-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6</w:t>
            </w:r>
          </w:p>
        </w:tc>
      </w:tr>
      <w:tr>
        <w:trPr>
          <w:trHeight w:val="19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-8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-8.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</w:t>
            </w:r>
          </w:p>
        </w:tc>
      </w:tr>
      <w:tr>
        <w:trPr>
          <w:trHeight w:val="386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ок в длину с места 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-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-1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</w:tr>
      <w:tr>
        <w:trPr>
          <w:trHeight w:val="31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-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-1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</w:tr>
      <w:tr>
        <w:trPr>
          <w:trHeight w:val="3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-1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-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  <w:tr>
        <w:trPr>
          <w:trHeight w:val="26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-1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-1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  <w:tr>
        <w:trPr>
          <w:trHeight w:val="22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-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-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ти –минутный бег 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-1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-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</w:tr>
      <w:tr>
        <w:trPr>
          <w:trHeight w:val="35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-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-10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</w:t>
            </w:r>
          </w:p>
        </w:tc>
      </w:tr>
      <w:tr>
        <w:trPr>
          <w:trHeight w:val="33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-1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-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</w:tr>
      <w:tr>
        <w:trPr>
          <w:trHeight w:val="28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-12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-1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</w:tr>
      <w:tr>
        <w:trPr>
          <w:trHeight w:val="21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-13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-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>
          <w:trHeight w:val="35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клон вперед из положения сидя с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3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4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ягивания мал. высокая перекладина дев. низкая переклад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1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81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0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41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ЗНАНИЯ 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физическо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лимпийские игры древности. Возрождение Олимпийских игр и олимпийск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арактеристика видов спорта, входящих в программу Олимпийских игр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в современном обществ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и проведение пеших туристских походов. Требования к технике безопасности и бережному отношению к природе (экологические требования).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зическая культура (основные понятия). Физическое развитие челове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зическая подготовка и её связь с укреплением здоровья, развитием физических кач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 и планирование самостоятельных занятий по развитию физических кач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хническая подготовка. Техника движений и её основные показатели. Всестороннее и гармоничное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аптивная физическая куль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ортивная 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доровье и здоровый образ жизни.  Допинг. Концепция честного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зическая культур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жим дня и его основное содерж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каливание организма. Правила безопасности и гигиенические треб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дение самостоятельных занятий по коррекции осанки и телос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сстановительный масса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ие банных процедур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вая помощь во время занятий физической культурой и спортом.   </w:t>
      </w:r>
      <w:r>
        <w:rPr>
          <w:b/>
          <w:sz w:val="28"/>
          <w:szCs w:val="28"/>
        </w:rPr>
        <w:t>СПОСОБЫ ДВИГАТЕЛЬНОЙ (ФИЗКУЛЬТУРНОЙ) ДЕЯТЕЛЬНОСТИ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я и проведение самостоятельных занятий физической культурой. Подготовка к занятиям физической культуро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бор упражнений и составление индивидуальных комплексов для утренней зарядки, физкультминуток и физкульт-пауз (подвижных перемен)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занятий физической подготовкой.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ие самостоятельных занятий прикладной физической подгот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ганизация досуга средствами физическо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ценка эффективности занятий физической культурой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монаблюдение и 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ценка эффективности занятий физкультурно-оздоровите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ценка техники движений, способы выявления и устранения ошибок в технике выполнения упражнений (технических оши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зкультурно-оздоровительная деятельность. Оздоровительные формы занятий в режиме учебного дня и учебно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ртивно-оздоровительная деятельность с общеразвивающей направленностью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имнастика с основами акробатики. Организующие команды и приёмы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кробатические упражнения и комбин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жнения на перекладине (мальчики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егкая атлетика. Беговые упражнения. Прыжковые упражнения. Метание малого мяча. Кроссовая подготовка длительный бег навыносливост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ортивные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скетбол. Игра по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лейбол. Игра по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утбол. Игра по прави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жнения общеразвивающе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ефизическая 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имнастика с основами акробатики. Развитие гибкости, координации движений, силы, вынослив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ёгкая атлетика. Развитие выносливости, силы, быстроты, координаци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скетбол. Развитие быстроты, силы, выносливости, координации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5 класс (3 часа в нед.)</w:t>
      </w:r>
    </w:p>
    <w:tbl>
      <w:tblPr>
        <w:tblW w:w="5150" w:type="pct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53"/>
        <w:gridCol w:w="783"/>
      </w:tblGrid>
      <w:tr>
        <w:trPr/>
        <w:tc>
          <w:tcPr>
            <w:tcW w:w="9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хране тру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ых способносте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разгон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ьное усилие.эстафе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с разбезг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в це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 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30 м на результ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эстафе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400 мет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г до 1000 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д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одоление препятств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бе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до 15 м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мест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бегбег 1000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баскетбол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ка передвижений, остановок, поворотов, стоек в баскетбол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освоение ловли и передачи мяч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правой и левой рукой в движен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, броски двумя руками с мес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оски двумя руками с мес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рукой от плеча с места и в движен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ывание, выбивание мяч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базе баскетбо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гимнастик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т/безопасности на уроках гимнастики. Строевой шаг, размыкание и смыкание на мест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-наза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 в стойку на лопатках (м), назад в полушпагат (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робатика. Стойка на голове с согнутыми ногами (м), мост из положения стоя с помощью (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координационных способностей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Прыжки через скакалк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Лазание по канат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гибк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ение в равновесие. Развитие координационных способ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исов. Подтяги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пресс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омплекса упражнений по акробатик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ыжной подготовк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т/безопасности на занятиях по лыжной подготовк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без пало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 Повороты переступание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4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бесшажный х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ъем «елочкой», «полуелочкой». Прохождение дистанции до 1 к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с пологих склонов. Торможение «плугом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6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. Спуск с горы. Прохождение дистанции до 1,5 к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хождение контрольной дистанции с использованием изученных ход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волейбол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в стойке приставными шагами боком, лицом и спиной впере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закрепление элементов техники перемещений в волейбольной стойке, остановки, уско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и закрепление передачи мяча сверху двумя руками, передача мяча над соб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двумя руками, на месте и после переме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и нижней подачи, 3-6 метров от сет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мой нападающий удар после подбрасывания мяча партнер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из освоенных элементов (приема, передачи, удара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своенных элементов перемещения и владения мяч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озиционного нападения без изменения позиций игро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ижные игры с элементами волейбо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 четвер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езопасности на уроках по л/атлетик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. Равномерный бег (6 минут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ный бег в спортзале. (встречная эстафета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ижные игры. Баскетбол по упрощенным правила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«Пионербол» с элементами волейбол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на одной и двух ногах с продвижением впере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со скакалкой: 30 секунд в максимальном темп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У. Прыжковые упражнения. Подскоки, тройной прыжок с мес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гибк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выносливости, скор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координ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егкой атлетик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: 2*10 м, 3*10 м, 4*10 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етро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пособом «перешагивани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 уро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. Прыжок в длину с мест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/мяча в даль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техники бега на 60 и 100 мет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етров (у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бега на 400 мет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уро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чебного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6 класс (3 часа в нед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950" w:type="pct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923"/>
        <w:gridCol w:w="1239"/>
      </w:tblGrid>
      <w:tr>
        <w:trPr>
          <w:trHeight w:val="74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хране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ых способност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разгон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ьное усил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коростных способност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ловых и координиционных способ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овых и координиционных способ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овой вы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репят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одоление препят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б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б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 б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 б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б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овой вынослив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1000 мет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баскетбо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ка передвижений, остановок, поворотов, стоек в баскетбол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освоение ловли и передачи мяч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правой и левой рукой в движен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, броски двумя руками с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оски двумя руками с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рукой от плеча с места и в движен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ывание, выбивание мяч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базе баскетбо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гимнаст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т/безопасности на уроках гимнастике. Строевой шаг, размыкание и смыкание на мест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-наза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 в стойку на лопатках (м), назад в полушпагат (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робатика. Стойка на голове с согнутыми ногами (м), мост из положения стоя с помощью (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координационных способност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Прыжки через скакал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Лазание по канату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гибк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ение в равновесие. Развитие координационных способ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исов. Подтяги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лазание по канат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омплекса упраж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ыжной подготов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т/безопасности на занятиях по лыжной подготовк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без пал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4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 Повороты переступание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бесшажный 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ъем «елочкой», «полуелочкой». Прохождение дистанции до 1 к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6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с пологих склонов. Торможение «плугом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. Спуск с горы. Прохождение дистанции до 1,5 к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хождение контрольной дистанции с использованием изученных 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волейбол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в стойке приставными шагами боком, лицом и спиной впер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закрепление элементов техники перемещений в волейбольной стойке, остановки, уско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и закрепление передачи мяча сверху двумя руками, передача мяча над соб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двумя руками, на месте и после перемещ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и нижней подачи, 3-6 метров от сет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 подбрасывания мяча партнер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из освоенных элементов (приема, передачи, удар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своенных элементов перемещения и владения мяч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озиционного нападения без изменения позиций игро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элементами волейбо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 четвер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езопасности на уроках по л/атлетик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. Равномерный бег (6 минут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ный бег в спортзале. (встречная эстафет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Баскетбол по упрощенным правила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«Пионербол» с элементами волейбол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на одной и двух ногах с продвижением впер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со скакалкой: 30 секунд в максимальном темп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У. Прыжковые упражнения. Подскоки, тройной прыжок с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гибк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выносливости, скор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координ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егкой атлет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ночный бег: 2*10 м, 3*10 м, 4*10 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етр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 уроки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пособом «перешагивание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. Прыжок в длину с мест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/мяча в даль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бега на 60 и 100 мет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етров (у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уро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бега на 400 мет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чебного г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8 класс (3 часа в не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pct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431"/>
        <w:gridCol w:w="1334"/>
        <w:gridCol w:w="1199"/>
        <w:gridCol w:w="4994"/>
        <w:gridCol w:w="1334"/>
        <w:gridCol w:w="1200"/>
      </w:tblGrid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четвер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 на уроках физической куль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ускорением30-40 метров с максимальной скорость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 10-15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  скоростной бег 50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 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ускорение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500 г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ание гранаты в це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средние дистан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400и 800 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длинные дистан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тороняя иг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дистан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10-12 м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до 15 м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трениров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медленном темп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ые упраж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500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баскетбо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ка передвижений, остановок, поворотов, стоек в баскетболе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одной рукой от плеча, двумя руками с отскоком от пол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пассивным сопротивлением защитн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о встречном движении, броски мяча в движе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оски мяча одной рукой от плеча с места и в движении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корзину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ывание, выбивание мяча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основным правил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комбинаций из освоенных элементов баскетбол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гимнасти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езопасности на уроках гимнастике. Выполнение строевых команд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-назад, стойка на лопатках (закрепле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Кувырок вперед в стойку на лопатках (м), назад в полушпагат (д)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Стойка на голове  (м), мост из положения стоя с помощью и без (д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координационных способнос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Прыжки через скакалку за 1 минуту (у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Лазание по канату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 Развитие гибк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е. Развитие координационных способност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 висов. Опорный прыжо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пресс. Подтягивани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ибк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омплекса упражнений по акробати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ыжной подготов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т/безопасности на занятиях по лыжной подготовк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 в движении. Скользящий шаг с палкам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4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одношажный х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одношажный х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ъем елочкой полуелочко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6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до 1.5 к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в гору скользящим бегом. Преодоление бугров и впадин при спуске с горы. Прохождение дистанции до 2 к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 с использованием изученных х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волейбол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в стойке приставными шагами боком, лицом и спиной впер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мещений в волейбольной стойке, остановки, ускор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передачи мяча сверху двумя руками, передача мяча над собой, через сет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о встречных колоннах, отбивание мяча через сет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нижняя подача, прием подач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 подбрасывания мяча партнером (совершенствова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из освоенных элементов (приема, передачи, уда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военных элементов перемещения и владения мяч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позиционного нападения с изменением позиций игрок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волейбол по упрощенным правил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 четвер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езопасности на уроках по л/атлетик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. Равномерный бег (10 минут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ный бег в спортзале. (встречная эстафе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Баскетбол по основным правила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Двусторонняя игра в волейбо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на одной и двух ногах с продвижением вперед. Выпрыгивание вверх из полуприсед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Прыжки со скакалкой: 1 минута в максимальном темп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У. Прыжковые упражнения. Подскоки, тройной прыжок с мес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гибк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выносливости, скор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азвитие координ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роки по легкой атлети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: 6*10 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етр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 урок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пособом «перешагивание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. Прыжок в длину с мест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/мяча в даль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техники бега на 60 и 100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етров (у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500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ур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ега на 800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чебн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1:00Z</dcterms:created>
  <dc:creator>Татьяна</dc:creator>
  <dc:description/>
  <cp:keywords/>
  <dc:language>en-US</dc:language>
  <cp:lastModifiedBy>Евгений Ящук</cp:lastModifiedBy>
  <cp:lastPrinted>2011-11-07T22:18:00Z</cp:lastPrinted>
  <dcterms:modified xsi:type="dcterms:W3CDTF">2019-02-27T11:14:00Z</dcterms:modified>
  <cp:revision>22</cp:revision>
  <dc:subject/>
  <dc:title/>
</cp:coreProperties>
</file>