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384"/>
        <w:gridCol w:w="3402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битуйская СО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А.Арза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02» _сентября 202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  осн.54.15 от 02.09.19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Зам.директора 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В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Е.В.Ящу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т «30 »августа 2020 г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>Рассмотрено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МО учи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 1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«30»  августа 2020 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</w:rPr>
              <w:t>__________________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b/>
          <w:b/>
          <w:sz w:val="28"/>
        </w:rPr>
      </w:pPr>
      <w:r>
        <w:rPr>
          <w:b/>
          <w:sz w:val="28"/>
        </w:rPr>
        <w:t>Рабочая учебная программа по</w:t>
      </w:r>
    </w:p>
    <w:p>
      <w:pPr>
        <w:pStyle w:val="Style20"/>
        <w:jc w:val="center"/>
        <w:rPr/>
      </w:pPr>
      <w:r>
        <w:rPr>
          <w:b/>
          <w:sz w:val="28"/>
        </w:rPr>
        <w:t>русскому языку (7 класс)</w:t>
      </w:r>
    </w:p>
    <w:p>
      <w:pPr>
        <w:pStyle w:val="Style20"/>
        <w:jc w:val="center"/>
        <w:rPr>
          <w:b/>
          <w:b/>
          <w:sz w:val="28"/>
        </w:rPr>
      </w:pPr>
      <w:r>
        <w:rPr>
          <w:b/>
          <w:sz w:val="28"/>
        </w:rPr>
        <w:t>по основной общеобразовательной программе</w:t>
      </w:r>
    </w:p>
    <w:p>
      <w:pPr>
        <w:pStyle w:val="Style20"/>
        <w:jc w:val="center"/>
        <w:rPr>
          <w:b/>
          <w:b/>
          <w:sz w:val="28"/>
        </w:rPr>
      </w:pPr>
      <w:r>
        <w:rPr>
          <w:b/>
          <w:sz w:val="28"/>
        </w:rPr>
        <w:t>основного общего образования</w:t>
      </w:r>
    </w:p>
    <w:p>
      <w:pPr>
        <w:pStyle w:val="Style20"/>
        <w:jc w:val="center"/>
        <w:rPr/>
      </w:pPr>
      <w:r>
        <w:rPr>
          <w:b/>
          <w:sz w:val="28"/>
        </w:rPr>
        <w:t>на 2019 – 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Составлена на основе  программы по русскому языку для общеобразовательных учреждений  (5-9 классы), автор: М.Т. Баранов, Т.А. Ладыженская, Н.М. Шанский, издательство М.: «Просвещение», 2012 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у составила Балабанова Валентина Васильевна, 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432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432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432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432" w:leader="none"/>
        </w:tabs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432" w:leader="none"/>
        </w:tabs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432" w:leader="none"/>
        </w:tabs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432" w:leader="none"/>
        </w:tabs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битуй 2019</w:t>
      </w:r>
    </w:p>
    <w:p>
      <w:pPr>
        <w:pStyle w:val="Normal"/>
        <w:ind w:right="41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. Пояснительная записка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усскому языку дл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класса составлена с использованием материалов Федерального государственного стандарта основного общего образования  (ФГОС: основное общее образование// ФГОС. М.: Просвещение, 2008) и Рабочей  программы по русскому языку для основной школы (Русский язык. Рабочие программы. Предметная линия учебников Т.А. Ладыженской, М.Т. Баранова, Л.А. Тростенцовой. 5-9 классы – М.: Просвещение, 2017.)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учебные умения, навыки и способы деятельности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процессе обучения ученик получает возможность </w:t>
      </w:r>
      <w:r>
        <w:rPr>
          <w:rFonts w:cs="Times New Roman" w:ascii="Times New Roman" w:hAnsi="Times New Roman"/>
          <w:sz w:val="28"/>
          <w:szCs w:val="28"/>
        </w:rPr>
        <w:t>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</w:t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 научится:</w:t>
      </w:r>
      <w:r>
        <w:rPr>
          <w:rFonts w:cs="Times New Roman" w:ascii="Times New Roman" w:hAnsi="Times New Roman"/>
          <w:sz w:val="28"/>
          <w:szCs w:val="28"/>
        </w:rPr>
        <w:t xml:space="preserve"> подбирать слова, соподчиненные ключевому слову, определяющие его признаки и свойства; выстраивать логическую цепочку, состоящую из ключевого слова и соподчиненных ему слов ,объединять предметы и явления в группы по определенным признакам, сравнивать, классифицировать и обобщать факты и явления; выделять явление из общего ряда других явлений;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 строить рассуждение от общих закономерностей к частным явлениям и от частных явлений к общим закономерностям; строить рассуждение на основе сравнения предметов и явлений, выделяя при этом общие признаки; излагать полученную информацию, интерпретируя ее в контексте решаемой задачи; самостоятельно указывать на информацию, нуждающуюся в проверке, предлагать и применять способ проверки достоверности информации; вербализовать эмоциональное впечатление, оказанное на него источником;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 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 Умение создавать, применять и преобразовывать знаки и символы, модели и схемы для решения учебных и познавательных задач. 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20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учения.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</w:tc>
        <w:tc>
          <w:tcPr>
            <w:tcW w:w="1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и моральных качеств личности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сознание эстетической ценности русского языка; уважительное отношение к родному языку, гордость за него; стремление к речевому самосовершенствованию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-пред-мет-ные</w:t>
            </w:r>
          </w:p>
        </w:tc>
        <w:tc>
          <w:tcPr>
            <w:tcW w:w="1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ммуникативно целесообразное взаимодействие с другими людьми в процессе речевого общ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-мет-ные</w:t>
            </w:r>
          </w:p>
        </w:tc>
        <w:tc>
          <w:tcPr>
            <w:tcW w:w="1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едставление об основных функциях языка, о роли родного языка в жизни человека и общества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своение основ научных знаний о родном языке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своение базовых понятий лингвистики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своение основными стилистическими ресурсами лексики фразеологии русского языка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познавание и анализ основных единиц языка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проведение различных видов анализа слова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 осознание эстетической функции родного языка.</w:t>
            </w:r>
          </w:p>
        </w:tc>
      </w:tr>
    </w:tbl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spacing w:val="-3"/>
          <w:sz w:val="28"/>
          <w:szCs w:val="28"/>
        </w:rPr>
        <w:t>- базовый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Направленность </w:t>
      </w:r>
      <w:r>
        <w:rPr>
          <w:rFonts w:cs="Times New Roman" w:ascii="Times New Roman" w:hAnsi="Times New Roman"/>
          <w:spacing w:val="-1"/>
          <w:sz w:val="28"/>
          <w:szCs w:val="28"/>
        </w:rPr>
        <w:t>- основное общее образование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есто предмета «Русский язык» </w:t>
      </w:r>
      <w:r>
        <w:rPr>
          <w:rFonts w:cs="Times New Roman" w:ascii="Times New Roman" w:hAnsi="Times New Roman"/>
          <w:sz w:val="28"/>
          <w:szCs w:val="28"/>
        </w:rPr>
        <w:t>в Базисном учебном план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В  год – </w:t>
      </w:r>
      <w:r>
        <w:rPr>
          <w:rFonts w:cs="Times New Roman" w:ascii="Times New Roman" w:hAnsi="Times New Roman"/>
          <w:spacing w:val="-8"/>
          <w:sz w:val="28"/>
          <w:szCs w:val="28"/>
        </w:rPr>
        <w:t>136 ч.</w:t>
      </w:r>
    </w:p>
    <w:p>
      <w:pPr>
        <w:pStyle w:val="Normal"/>
        <w:shd w:fill="FFFFFF" w:val="clear"/>
        <w:spacing w:lineRule="auto" w:line="360" w:before="211" w:after="200"/>
        <w:ind w:left="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/>
        </w:rPr>
        <w:t>II</w:t>
      </w:r>
      <w:r>
        <w:rPr/>
        <w:t>. Учебно-тематический план.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1019"/>
        <w:gridCol w:w="2013"/>
        <w:gridCol w:w="1280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eastAsia="ru-RU"/>
              </w:rPr>
              <w:t>Количество тестов и контрольных рабо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eastAsia="ru-RU"/>
              </w:rPr>
              <w:t>Развитие речи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. Русский язык как развивающееся явл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2. Повторение изученного материала в 5-6 класса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3. Морфология и орфография. Культура речи. Причастие. Деепричастие. Наречие. Категория состоян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4. Служебные части речи. Предлог. Союз. Частица.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5. Междомети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6. Повторение изученного материала в 5-7 класса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. Содержание тем учебного курс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. Русский язык как развивающееся явление. Язык и культура нар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Лингвистика как наука о языке и реч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обходимость бережного и сознательного отношения к русскому языку как к национальной ценности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пройденного в 5-6 классах. </w:t>
      </w:r>
      <w:r>
        <w:rPr>
          <w:rFonts w:cs="Times New Roman" w:ascii="Times New Roman" w:hAnsi="Times New Roman"/>
          <w:sz w:val="28"/>
          <w:szCs w:val="28"/>
        </w:rPr>
        <w:t>Публицистический стиль, его жанры, языковые особенности. Орфографические, пунктуационные условия написания слов. Морфемные признаки слов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е признаки частей речи. Опознавательные признаки морфемики, орфографии, морфологии, синтаксиса, пунктуации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орфология. Орфография. Культура речи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частие</w:t>
      </w:r>
      <w:r>
        <w:rPr>
          <w:rFonts w:cs="Times New Roman" w:ascii="Times New Roman" w:hAnsi="Times New Roman"/>
          <w:sz w:val="28"/>
          <w:szCs w:val="28"/>
        </w:rPr>
        <w:t>. Повторение пройденного о глаголе. Свойства прилагательных и глагола у причастия. Синтаксическая роль. Действительные и страдательные причастия. Обособление причастного оборота. Не с причастиями. Правописание суффиксов причастий. Н и НН в суффиксах причастий. Описание внешности человека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епричастие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 о глаголе. Свойства наречия  и глагола у деепричастия. Синтаксическая роль. Деепричастия совершенного и несовершенного вида. Обособление деепричастного оборота и одиночного деепричастия. Не с деепричастиям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 по картин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Наречие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ечие как часть речи. Синтаксическая роль. Текстообразующая роль. Словообразование наречий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с наречиями. Правописание суффиксов наречий. Н и НН в суффиксах нареч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исание действий как вид текста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тегория состояния.</w:t>
      </w:r>
      <w:r>
        <w:rPr>
          <w:rFonts w:cs="Times New Roman" w:ascii="Times New Roman" w:hAnsi="Times New Roman"/>
          <w:sz w:val="28"/>
          <w:szCs w:val="28"/>
        </w:rPr>
        <w:t xml:space="preserve"> Категория состояния как часть речи. Отличие от наречий. Синтаксическая рол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е изложение текста с описанием состояния человека или природы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лужебные части речи. Культура речи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лог</w:t>
      </w:r>
      <w:r>
        <w:rPr>
          <w:rFonts w:cs="Times New Roman" w:ascii="Times New Roman" w:hAnsi="Times New Roman"/>
          <w:sz w:val="28"/>
          <w:szCs w:val="28"/>
        </w:rPr>
        <w:t xml:space="preserve"> как служебная часть речи. Синтаксическая роль предлогов. Непроизводные и производные предлоги. Простые и составные. Текстообразующая роль предлогов. Слитное и раздельное написания предлогов. Дефис в предлогах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т своего имени на основе прочитанного. Рассказ на основе увиденного на картине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юз</w:t>
      </w:r>
      <w:r>
        <w:rPr>
          <w:rFonts w:cs="Times New Roman" w:ascii="Times New Roman" w:hAnsi="Times New Roman"/>
          <w:sz w:val="28"/>
          <w:szCs w:val="28"/>
        </w:rPr>
        <w:t xml:space="preserve"> как служебная часть речи. Синтаксическая роль союзов. Сочинительные и подчинительные союзы. Простые и составные. Текстообразующая роль союзов. Слитное и раздельное написания союз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рассуждение на дискуссионную тему, языковые особенности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астица  </w:t>
      </w:r>
      <w:r>
        <w:rPr>
          <w:rFonts w:cs="Times New Roman" w:ascii="Times New Roman" w:hAnsi="Times New Roman"/>
          <w:sz w:val="28"/>
          <w:szCs w:val="28"/>
        </w:rPr>
        <w:t>как служебная часть речи. Синтаксическая роль частиц. Текстообразующая роль. Формообразующие и смысловые частицы. Различение НЕ и НИ, их правописани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по данному сюжету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ждометие. Звукоподражательные слов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ометие как часть речи. Синтаксическая роль. 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торение и систематизация изученного материала в 7 классе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ind w:right="-14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.Тематическое план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32"/>
        <w:gridCol w:w="2126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7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ы науки о языке. Синтаксис и пункту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аксис. Синтаксический разбор. Пунктуация. Пунктуационный раз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ка и фразеолог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ка и орфография. Фонетический разбор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образование и орфография. Морфемный и словообразовательный раз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рфология и орфограф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рфология и орфограф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стов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витие  речи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ст. Стили литературного язы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 по теме «Повторение изученного материала в 5-6 класс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частие как часть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цистический сти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ение причас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ение причастий и правописание гласных в падежных окончаниях причас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частный оборот. Выделение причастного оборота запят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частный оборот. Выделение причастного оборота запят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исание внешности человека. Портрет в литературном произведен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третные описания в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причас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дательные причас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ие и полные страдательные причас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причастия настоящего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сные в суффиксах действительных причас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ые причастия прошедше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Действительные причастия настоящего и прошедше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дательные причастия настоящего врем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дательные причастия прошедше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сные в суффиксах страдательных причас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дательные причастия прошедшего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жатое 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сные перед Н в полных и кратких страдательных причас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Причас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 и НН в суффиксах страдательных причастий прошедшего времени и отглагольных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 и НН в суффиксах кратких страдательных причастий и в кратких отглагольных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 и НН в суффиксах кратких страдательных причастий и в кратких отглагольных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 и НН в суффиксах кратких страдательных причастий и в кратких отглагольных прилага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причас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литное и раздельное написание НЕ с причаст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литное и раздельное написание НЕ с причаст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очное 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очное 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О и Ё после шипящих в суффиксах страдательных причастий прошедшего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О и Ё после шипящих в суффиксах страдательных причастий прошедшего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зученного материала о причас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внешност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 по теме « Правописание причастий. Пунктуация при  Причастном обороте»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деепричаст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ный оборот. Запятые при деепричастном обор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ный оборот. Запятые при деепричастном обор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ьное написание НЕ с деепричаст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я несовершенного ви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я совершенного ви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епричастия совершенного ви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 с описанием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зученного о деепричастии. Морфологический разбор деепричас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9-60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по теме «Деепричас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ечие как часть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требление наречий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овые группы наре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и сравнения наре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нареч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и раздельное написание НЕ с наречиями на  -О и –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и раздельное написание НЕ с наречиями на  -О и –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– практикум по теме «Употребление НЕ с разными частями ре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Е и И в приставках НЕ- и НИ- отрицательных наре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Е и И в приставках НЕ- и НИ- отрицательных наре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 и НН в наречиях на –О и –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– практикум по теме «Правописание Н и НН в разных частях ре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. Р. Описание дейст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О и Е после шипящих на конце наре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О и А на конце наре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ложение с элементами сочинения .Описание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с между частями слова в нареч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с между частями слова в нареч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гкий знак после шипящих на конце наре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зученного о нареч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 по теме « Нареч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 состояния как часть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слов категории состоя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жатое из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ые и служебные части речи. Предлог как часть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требле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изводные и производные пред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изводные и производные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ые и составные предлоги. Морфологический разбор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. Р. Подробное изло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и раздельное написание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и раздельное написание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е-повторительный урок по теме «Предлог». Тес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юз как часть речи. Простые и составные союз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юзы сочинительные и подчин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ятая между простыми предложениями в союзном сложном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ятая между простыми предложениями в союзном сложном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очная работа по теме «Пунктуация в простом и сложном предлож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 Р. Сочинение по карти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ительные союз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чинительные союзы. Морфологический разбор союз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чинительные союзы. Морфологический разбор союз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написание союзов ТАКЖЕ, ТОЖЕ, ЧТОБ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тное написание союзов ТАКЖЕ, ТОЖЕ, ЧТОБ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зученного о предлогах и союзах. Те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 по теме «Предлог. Сою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ца как часть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яды частиц. Формообразующие части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овые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овые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ьное и дефисное написание частиц. Морфологический разбор части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цательные частицы НЕ и 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цательные частицы НЕ и 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ение частицы и приставки НЕ-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ение частицы и приставки НЕ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 Р. Сочинение - рассказ по данному сюж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ца НИ, приставка НИ-, союз НИ – 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зученного материала о части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робное изложение с элементами сочи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робное изложение с элементами сочи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по теме «Служебные части ре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ометие как часть речи. Дефис в междометиях. Знаки препинания при междомет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ы науки о русском языке. Текст. Стил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ы науки о русском языке. Текст. Стил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ка и граф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ка и фразеолог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емика. Словообра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 в формате ЕГ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фограф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аксис. Пункту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200"/>
        <w:ind w:right="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5:41:00Z</dcterms:created>
  <dc:creator>Учитель</dc:creator>
  <dc:description/>
  <cp:keywords/>
  <dc:language>en-US</dc:language>
  <cp:lastModifiedBy>user</cp:lastModifiedBy>
  <cp:lastPrinted>2016-06-24T14:59:00Z</cp:lastPrinted>
  <dcterms:modified xsi:type="dcterms:W3CDTF">2019-09-23T03:23:00Z</dcterms:modified>
  <cp:revision>26</cp:revision>
  <dc:subject/>
  <dc:title/>
</cp:coreProperties>
</file>