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изобразительному искусству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го общего образования для 7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ООО МБОУ Забитуйская СОШ</w:t>
      </w:r>
    </w:p>
    <w:p>
      <w:pPr>
        <w:pStyle w:val="Normal"/>
        <w:jc w:val="center"/>
        <w:rPr/>
      </w:pPr>
      <w:r>
        <w:rPr/>
        <w:t>и программы общеобразовательных учреждений по изобразительному искусству</w:t>
      </w:r>
    </w:p>
    <w:p>
      <w:pPr>
        <w:pStyle w:val="Normal"/>
        <w:jc w:val="center"/>
        <w:rPr/>
      </w:pPr>
      <w:r>
        <w:rPr/>
        <w:t>под ред. Б. М. Неменского (Издательство «Просвещение» 2011 г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ограмму составила учитель Куманина О.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Забитуй 2018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 xml:space="preserve">Рабочая программа  по искусству ИЗО 7 класс  домашнее обучение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од  ред. Неменского (Издательство «Просвещение» 2011 г). 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Цели программы:</w:t>
      </w:r>
    </w:p>
    <w:p>
      <w:pPr>
        <w:pStyle w:val="Normal"/>
        <w:tabs>
          <w:tab w:val="clear" w:pos="708"/>
          <w:tab w:val="left" w:pos="1280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color w:val="000000"/>
          <w:highlight w:val="white"/>
        </w:rPr>
        <w:t>развитие</w:t>
      </w:r>
      <w:r>
        <w:rPr>
          <w:color w:val="000000"/>
          <w:highlight w:val="white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highlight w:val="white"/>
        </w:rPr>
        <w:t>воспитание</w:t>
      </w:r>
      <w:r>
        <w:rPr>
          <w:color w:val="000000"/>
          <w:highlight w:val="white"/>
        </w:rPr>
        <w:t xml:space="preserve">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highlight w:val="white"/>
        </w:rPr>
        <w:t>освоение</w:t>
      </w:r>
      <w:r>
        <w:rPr>
          <w:color w:val="000000"/>
          <w:highlight w:val="white"/>
        </w:rPr>
        <w:t xml:space="preserve">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highlight w:val="white"/>
        </w:rPr>
        <w:t>овладение</w:t>
      </w:r>
      <w:r>
        <w:rPr>
          <w:color w:val="000000"/>
          <w:highlight w:val="white"/>
        </w:rPr>
        <w:t xml:space="preserve"> умениями и навыками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highlight w:val="white"/>
        </w:rPr>
        <w:t>формирование</w:t>
      </w:r>
      <w:r>
        <w:rPr>
          <w:color w:val="000000"/>
          <w:highlight w:val="white"/>
        </w:rPr>
        <w:t xml:space="preserve">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Рабочая программа «Искусство ИЗО», составленная на основе программы ««Изобразительное искусство и художественный труд» 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. </w:t>
      </w:r>
    </w:p>
    <w:p>
      <w:pPr>
        <w:pStyle w:val="Normal"/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скусство обостряет способность чувствовать, сопереживать, входить в чужие миры, учит живому ощущению жизни, дает возможность проникнуть в</w:t>
      </w:r>
      <w:r>
        <w:rPr>
          <w:highlight w:val="white"/>
        </w:rPr>
        <w:t xml:space="preserve"> </w:t>
      </w:r>
      <w:r>
        <w:rPr>
          <w:color w:val="000000"/>
          <w:highlight w:val="white"/>
        </w:rPr>
        <w:t>иной человеческий опыт и этим преображает жизнь собственную. Понимание искусства — это большая работа, требующая и знаний, и умений. Поэтому</w:t>
      </w:r>
      <w:r>
        <w:rPr>
          <w:highlight w:val="white"/>
        </w:rPr>
        <w:t xml:space="preserve"> </w:t>
      </w:r>
      <w:r>
        <w:rPr>
          <w:color w:val="000000"/>
          <w:highlight w:val="white"/>
        </w:rPr>
        <w:t>роль собственно изобразительных искусств в жизни общества и человека можно сравнить с ролью фундаментальных наук по отношению</w:t>
      </w:r>
      <w:r>
        <w:rPr>
          <w:highlight w:val="white"/>
        </w:rPr>
        <w:t xml:space="preserve"> </w:t>
      </w:r>
      <w:r>
        <w:rPr>
          <w:color w:val="000000"/>
          <w:highlight w:val="white"/>
        </w:rPr>
        <w:t>к прикладным.</w:t>
      </w:r>
    </w:p>
    <w:p>
      <w:pPr>
        <w:pStyle w:val="Normal"/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Рабочая программа расчитана 0.25 часа в неделю, 9часов в год. Программа используется в сокращенном варианте. Основные разделы охвачены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ланируемые результаты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зультаты освоения предмета изобразительное искусство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ют уровень сформиро</w:t>
        <w:softHyphen/>
        <w:t>ванности универсальных способностей учащихся, проявляющихся в познавательной и практической творческой деятельност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скусство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(музыка, изобразительное искусство)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гулятивные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научит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наблюдать за многообразными явлениями жизни и искусства, оценивая художественно-образное содержание произведения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оценивать правильность выполнения учебной задачи, собственные возможности её решения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знавательные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научит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формировать и развивать компетентности в области использования информационно-коммуникационных технологий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понимать специфику языка музыки и изобразительного искусства, выявлять родство художественных образов разных искусств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осуществлять исследовательскую деятельность художественно-эстетической направленности для выполнения творческих проектов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умозаключения (индуктивное, дедуктивное и по аналогии) и делать выводы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самостоятельно решать творческие задачи, высказывать свои впечатления о концертах, художественных выставках, спектаклях, кинофильмах, оценивая их с художественно-эстетической точки зрения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ммуникативные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научит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проявлять инициативу в художественно-творческой деятельности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уметь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принимать активное участие в художественных событиях класса, школы, района, города и др. (музыкальные вечера, музыкальные гостиные, художественные выставки и т.д.)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воплощать различные творческие замыслы в многообразной художественной деятельности, проявлять инициативу в организации и проведении концертов, выставок, конкурсов, фестивалей и др.;</w:t>
      </w:r>
    </w:p>
    <w:p>
      <w:pPr>
        <w:pStyle w:val="Style15"/>
        <w:shd w:fill="FFFFFF" w:val="clear"/>
        <w:spacing w:lineRule="atLeast" w:line="235" w:before="0" w:after="0"/>
        <w:rPr>
          <w:rFonts w:ascii="Arial" w:hAnsi="Arial" w:cs="Arial"/>
          <w:color w:val="000000"/>
        </w:rPr>
      </w:pPr>
      <w:r>
        <w:rPr>
          <w:color w:val="000000"/>
        </w:rPr>
        <w:t>-высказывать личностно-оценочные суждения о роли и месте музыки и изобразительного искусства в жизни, о нравственных ценностях и эстетических идеалах, воплощённых в шедеврах музыкального и художественного искусства прошлого и современности, обосновывать свои предпочтения в ситуации выбора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Содержание программа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Изобразительное искусство в жизни человека. 7 класс.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bCs/>
          <w:color w:val="00000A"/>
        </w:rPr>
        <w:t>Раздел 1.Изображение фигуры человека и образ человека 2 ч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>Вводный урок по теме «Изображение фигуры человека и образ человека»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Набросок фигуры. Красота фигуры человека в движении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Раздел 2.Поэзия повседневности   1 ч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A"/>
        </w:rPr>
        <w:t>Человек и его профессия. Поэзия повседневной жизни. Моя будущая профессия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Раздел 3.Великие темы жизни  3 часов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Возникновение и развитие  бытового жанра в русском искусстве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Жизнь каждого дня – большая тема в искусстве. Творчество В.И. Сурикова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Монументальная скульптура. К. Брюллов «Последний день Помпеи»</w:t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Раздел 4.  Реальность жизни и художественный образ  3 часов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Слово и изображение книга и искусство иллюстрации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A"/>
        </w:rPr>
        <w:t>Сатира. Сказочно –бытовой жанр. Волшебный мир сказок.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  <w:t>Личность художника и мир его времени в произведениях искусства</w:t>
      </w:r>
    </w:p>
    <w:p>
      <w:pPr>
        <w:pStyle w:val="Normal"/>
        <w:autoSpaceDE w:val="false"/>
        <w:spacing w:lineRule="auto" w:line="264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зобразительное искусство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GB"/>
        </w:rPr>
        <w:t xml:space="preserve">7 </w:t>
      </w:r>
      <w:r>
        <w:rPr/>
        <w:t>класс</w:t>
      </w:r>
    </w:p>
    <w:tbl>
      <w:tblPr>
        <w:tblW w:w="8837" w:type="dxa"/>
        <w:jc w:val="left"/>
        <w:tblInd w:w="-37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4"/>
        <w:gridCol w:w="6773"/>
        <w:gridCol w:w="1620"/>
      </w:tblGrid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№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bCs/>
              </w:rPr>
              <w:t>Название разделов, темы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72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Раздел.1.Изображение фигуры человека и образ человека 2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Вводный урок по теме «Изображение фигуры человека и образ человека»</w:t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Набросок фигуры .Красота фигуры человека в движении.</w:t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Раздел 2.Поэзия повседневности   1 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color w:val="00000A"/>
              </w:rPr>
              <w:t>Человек и его профессия. Поэзия повседневной жизни. Моя будущая профессия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Раздел 3.Великие темы жизни  3 часо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Возникновение и развитие  бытового жанра в русском искусстве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Жизнь каждого дня – большая тема в искусстве. Творчество В.И. Сурикова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Монументальная скульптура. К. Брюллов «Последний день Помпеи»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color w:val="00000A"/>
              </w:rPr>
              <w:t xml:space="preserve">            </w:t>
            </w:r>
            <w:r>
              <w:rPr>
                <w:b/>
                <w:bCs/>
                <w:color w:val="00000A"/>
              </w:rPr>
              <w:t xml:space="preserve">Раздел 4.  Реальность жизни и художественный образ  3 ч.        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Слово и изображение книга и искусство иллюстрации.</w:t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Сатира. Сказочно –бытовой жанр. Волшебный мир сказок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  <w:t>Личность художника и мир его времени в произведениях искусства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10:00Z</dcterms:created>
  <dc:creator>1</dc:creator>
  <dc:description/>
  <cp:keywords/>
  <dc:language>en-US</dc:language>
  <cp:lastModifiedBy>1</cp:lastModifiedBy>
  <dcterms:modified xsi:type="dcterms:W3CDTF">2019-02-28T03:21:00Z</dcterms:modified>
  <cp:revision>6</cp:revision>
  <dc:subject/>
  <dc:title>Муниципальное бюджетное общеобразовательное учреждение </dc:title>
</cp:coreProperties>
</file>