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битуйская средняя общеобразовательная школа</w:t>
      </w:r>
    </w:p>
    <w:tbl>
      <w:tblPr>
        <w:tblW w:w="963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5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Забитуйская СО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Арзае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2__»__09_________2019г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иказ №_54.15_______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УВ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Е.В.Ящу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От «30___»____08_____2019 г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МО учителей____гум.цикла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токол №_1___от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______30.08______2019 г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бочая адаптированная программа по   чтению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ого общего образования для 6 класса СКО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 2019 -2020 учебный год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лена на основе программы специальных образовательных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учреждений для 5 -9 класс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Программу составила:  Шопхолова Лариса Аркадьевна, учитель русского языка и литерату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битуй 20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 записк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бучение  ведется  по  типовой  программе  специальной (коррекционной)  школы 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 вида. Учебник «Чтение  для  6  класса»,  И.М. Бгажнокова, Е.С. Погостина – М.: Просвещение, 2011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ет федеральному государственному компоненту стандарта образования и учебному плану школ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чтения в 5 классе продолжается формирование у школьников техники чтения: правильности, беглости, выразительности на основе понимания читаемого материала. На уроках чтения, кроме совершенствования техники чтения и понимания содержания художественных произведений уделяется большое внимание развитию речи учащихся и их мышлению. Школьники учатся отвечать на поставленные вопросы; полно, правильно и последовательно передавать содержание прочитанного; кратко пересказывать основные события, изложенные в произведении; называть главных и второстепенных героев, давать им характеристику, адекватно оценивать их действия и поступки; устанавливать несложные причинно-следственные связи и отношения; делать выводы, обобщения, в том числе эмоционального плана. Это способствует решению проблемы нравственного воспитания учащихся, понимания ими соответствия описываемых событий жизненным ситуация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 формирование  языковой, коммуникативной  и  лингвистической компетентности  учащих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ормировать  у  учащихся  технику чтения,  развивать  беглость,  правильность,  выразительность, понимание прочитанного  материа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должать знакомить  учащихся с  произведениями  писателей  русской  литературы,  учить  понимать  смысл художественного  произведения,  отвечать  на  поставленные  вопросы,  выделять  главную  мысль  произведения,  определять  основные  черты  характера  главных  действующих  лиц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вивать  словарный  запас  учащихся,  знакомить  их  с  новыми словами и закрепить  знание  переносных значений  сл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чить  делить  текст  на  части,  составлять  простой план  художественного  произведения  с  помощью  учителя.  Развивать  навык пересказа  по  составленному  плану  и  выразительного  чтения  небольшого  отрыв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вивать  память  учащихся,  разговорную  речь  школьни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спитывать  бережное  отношение  к  слову,  чувство  сострадания  к  животному  миру,  развивать  чувство  прекрасного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преподавания чтения и развития реч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атывать навыками правильного, беглого и выразительного чтения доступных их пониманию произведений или отрывков из произведений русских и зарубежных классиков и современных писате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правильно и последовательно излагать свои мысли в устной форм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 адаптировать учащихся в плане общего развития и сформированности нравственных качест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ая задача коррекции речи и мышления умственно отсталых школьников является составной частью учебного процесса и решается при формировании у них знаний, умений и навыков, воспитания личности.</w:t>
      </w:r>
    </w:p>
    <w:p>
      <w:pPr>
        <w:pStyle w:val="Normal"/>
        <w:numPr>
          <w:ilvl w:val="0"/>
          <w:numId w:val="0"/>
        </w:numPr>
        <w:ind w:left="900"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е направления коррекционной рабо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егировать артикуляционный аппарат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ять представления об окружающем мире и обогащение словар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егировать познавательную и речевую деятельность учащихс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речь, владение техникой реч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егировать слуховое и зрительное восприяти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умение работать по словесной инструкции, алгоритму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познавательные процесс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егировать индивидуальные пробелы в знаниях, умениях, навыка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 6 класса  должны уметь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слух  осознанно,  правильно, выразительно, читать «про себя»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 главную  мысль  произведения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сновные  черты  характера  действующих  лиц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 текст по плану  полно  и выборочно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выки чтения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, осознанное чтение вслух целыми словами с соблюдением норм литературного произношения. Работа над беглостью и выразительностью чтения: темп и соответствующая содержанию и смыслу текста интонация (паузы, логическое ударение, тон голоса), «драматизация» (чтение по ролям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«про себя» с выполнением заданий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с помощью учителя главной мысли художественного произведения, выявление отношения к поступкам действующих лиц. Выбор слов и выражений, характеризующих героев, события, картины природы. Нахождение в тексте непонятных слов и выражений, пользование подстрочным словарём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 к тексту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текста на части с помощью учителя. Озаглавливание частей текста и составление с помощью учителя плана в форме повествовательных и вопросительных предложений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 по плану. Использование при пересказе слов и оборотов речи из текста. Передача содержания иллюстраций к произведению по вопросам учител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е чтение несложных рассказов с выполнением различных заданий учителя: найди ответ на поставленный вопрос, подготовиться к пересказу, выразительному чтению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учивание наизусть стихотворени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 6  класса  должны  знать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зусть  8  стихотвор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 – тематическое  планирование  по чтению  в  6  классе  специальной (коррекционной)  школы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  вид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  Родная  прир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и:</w:t>
      </w:r>
      <w:r>
        <w:rPr/>
        <w:t xml:space="preserve"> познакомить  учащихся  с  произведениями  российских и зарубежных писателей  о  природе,  о  бережном  отношении  к  ней,  учить сознательно  и  выразительно  читать  вслух в  соответствии   с нормами  литературного  произношения,  учить  выделять  главную  мысль  произведения, разбивать  его  на  части  и  озаглавливать  их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748"/>
        <w:gridCol w:w="1984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сь видеть красо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бъединяет в себе слово Родина? Знакомство с эпиграфом. Песков «Отечество». М. Ножкин «Росс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хозяева нашей природы. М  Пришвин «Моя Родин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– хмурень, ревун. В. Бианки  «Сентябрь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ыразительности в стихотворении И.С. Бунина «Лес,  точно терем  расписной…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едведь ограбил бурундука. Ю. Качаев «Грабител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ованное путешествие. Б. Житков  «Белый домик». Словесное рисова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казки в рассказе А. Белорусец «Звонкие ключ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грамма и её последствия в рассказ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 в ночном лес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ветеринару. К.Г. Паустовский «Заячьи  лапы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говор между Карлом Петровичем и дед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 Ларион искупил свою вину перед зайце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осенней рощи» в рассказе И. Тургенева «Свидание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ьба сына. Е. Носов «Хитрю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дки ежа в рассказе Е. Нос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ужно беречь и охранять мир природы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осеннее  ненастье семь погод на дворе. В. Бианки «Октябрь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быть человеком. стихотворении С. Михалков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качествами можно заслужить уважение людей? Б. Заходер «Петя мечтает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 птицы-чакал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иссет «Слон и муравей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е прыжки – это ещё не всё на свете. Б. Биссет «Кузнечик  Денд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Клавдио. Дж. Родари «Как один мальчик играл  с  палкой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астлив  тот, кто дарит что-нибудь детя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 Пуговка и его домик. Дж. Родари «Пуговкин домик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угов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сь видеть красоту. (Дж. Родар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  Отечество, верность, братств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и и задачи:</w:t>
      </w:r>
      <w:r>
        <w:rPr>
          <w:rFonts w:cs="Times New Roman" w:ascii="Times New Roman" w:hAnsi="Times New Roman"/>
          <w:sz w:val="24"/>
          <w:szCs w:val="24"/>
        </w:rPr>
        <w:t xml:space="preserve">  продолжать  знакомить  учащихся  с  произведениями русских  и  зарубежных  писателей,  развивать  умение  выразительно  читать  текст,  осознанно понимать  прочитанное, развивать разговорную  речь  учащихся, обогащая  их словарный  запас, воспитывать  бережное  отношение  к  слову,  патриотические  чувства  учащихс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640"/>
        <w:gridCol w:w="212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благословение и его значение в былине «Илья Муромец и Соловей – разбойни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Москвы в стихотворении Ф. Глинки «Москв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 дело осени совершается в ноябре. В. Бианки «Ноябр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ой  царь Пётр. «Без Нарвы  не видать  моря» по С. Алексее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есь будет город заложён. «На берегу Невы»  по С. Алексее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ссказов С. Алексеева о Петр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Шапкин заслужил свою награду. «Медаль» по С. Алексеев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юрприз Кутузова. «Гришенька» по С. Алексеев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нький Николенька Раевский. «Серебряный лебедь» по Е. Холмогоров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евое крещение молодого офицера Раевско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евский и Наполео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реты героев 1812 год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ы Незнайки.  Е. Носов «Как Незнайка сочинял стих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качества нужны человеку, чтобы получалось любое дело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внеклассного  чтения Е. Носов  «Рассказы  о  Незнай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тайну искал Сергунька? Е. Пермяк «Тайна цен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чём корень всех ценносте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этикета. Д. Гальперина  «Здравствуйте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ждения солнца. В. Бианки «Декабр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нас радует зима? А. Никитин «Встреча  зим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зимнего леса в рассказе А. Дорохова «Теплый  снег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ица-зима в стихотворении А.С. Пушкина «Вот север, тучи нагоняя…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ня А.С. Пушкина. Д. Хармс «Пушкин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-лицеис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.С. Пушки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неклассного чтения Произведения А.С. Пушкина. Виктори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к весне поворот. В. Бианки  «Январ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нькая маленькая ёлочка. Х.К. Андерсен «Ел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чты ёлоч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Ёлка на праздник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ёлки после Рождеств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лось Ваньке у хозяина. А. Чехов «Вань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йдёт ли письмо до адресата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ыразительности в  стихотворении И. Сурикова «Белый снег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ля и Минька у ёлки. М. Зощенко «Ел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грированный урок чтения и ИЗО. Поможем Миньке и Лёл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кция  пап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внеклассного  чтения Рассказы М. Зощенко «Минька и Лёля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людей на Чукотке. Ю. Рытхэу «Пург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Йоо удалось вернуться домо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быть, кто-то нуждается  в  вашей  помощи. Ю. Дмитриев «Таинственный  ночной гост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ий страшный месяц зимы. В. Бианки «Феврал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дность и зависть Дочки. С.Я. Маршак «Двенадцать месяцев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есяцы характеризуют Падчериц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месяце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двенадцать месяцев выручают девочку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неклассного чтения. Главы  из  сказки С.Я. Маршака «Двенадцать месяце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кало троллей. Х.К. Андерсен «Снежная  королев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жба Кая и Герд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менилось поведение Кая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произошло с Каем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и Кая.  Встреча со старушко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 Ворон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да и маленькая разбойниц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да спасает К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неклассного чтения. Сказки Х.К. Андерсе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 начинает одолевать зиму. В. Бианки «Март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стречают весну в разных странах. «Весна  идет»  по В. Песков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 Делать счастье для других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и: </w:t>
      </w:r>
      <w:r>
        <w:rPr/>
        <w:t>продолжать знакомить с произведениями российских и зарубежных  писателей  о природе,  о  взаимоотношениях  людей,  развивать умение  пересказа  по  плану,  выразительного  осознанного  чтения  небольших  отрывков, чтения  по  ролям, воспитывать дружеские  отношения в  коллективе,  внимательное  отношение  к  слову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350"/>
        <w:gridCol w:w="1560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ий час наступления весны. Выразительное чт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 Весны и Зимы. Г. Скребицкий «Весенняя  песня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есня птиц прогнала Зиму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ец  весны в стихотворении  В. Жуковского  «Жаворонок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ое рисова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есны в  повести А. Толстого «Детство Никиты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живое радуется приходу весн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ыразительности в стихотворении А. Плещеева «И  вот  шатер  свой  голубой…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второе дело выполняет весна в апреле. В Бианки «Апрель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 с бойцами. К. Паустовский «Стальное колечко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случилось с Варюшей в лесу?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ую радость обнаружила Варя рано утром?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шка и её поведение в лесу. В. Астафьев «Злодейк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Фишка стала Злодейко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трые приёмы при лечении больных зверей. Е. Баронина  «Рассказы  про  зверей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 врача-ветерина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 готовятся к карнавалу. В. Драгунский  «Кот  в  сапогах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а за костю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внеклассного  чтения. В. Драгунский «Денискины  рассказы» (главы из книги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хотел научить ёж зайца. Д. Хармс «Заяц и еж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был храбрее, заяц или ёж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Крылов «Зеркало  и  обезьян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ённый мангуст. Р. Киплинг «Рикки Тикки-Тави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мангуста и Наг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кки-Тикки и серая змей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густ убивает Наг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кки уничтожает яйца коб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густ – победител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Р. Пересказ по план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неклассного чтения Киплинг «Рассказы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 май – пой да гуляй! В. Бианки «Май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г ветеранов, защищавших Отечество. М. Дудин «Наши песни спеты на войне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 советы Бруньки. В. Медведев «Звездолет «Бруньк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былась мечта девоч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нька – космонав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Грига с дочерью лесника. (К. Паустовский «Корзина  с  еловыми  шишками»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чувства хотел выразить Григ в музыке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ительный подарок ко дню рождения Дагни Педерсе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нький принц  и  роза.   А. де Сент-Экзюпери «Маленький принц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в  ответе  за  тех,  кого  приручили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неклассного чтения   Путешествия Маленького  принца. (Главы  из  книг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 утреннего  солнца  в рассказе В. Астафьева «Зорькина песня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ыразительности в рассказе при описании летнего ле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ыразительности  в стихотворении Н. Рыленкова «Нынче  ветер, как мальчишка, весел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-135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 изученного  за 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диагнос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нная литература и интернет ресурсы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Бгажнокова И.М., Погостина Е.С. Чтение: учебник для 6 класса специальных (коррекционных) общеобразовательных учреждений VIII вида.- М.: «Просвещение», 200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Гусева Г.М. Уроки чтения в 6 классе специальных (коррекционных) 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: пособие для учителя. – М.: «Просвещение», 200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6:00Z</dcterms:created>
  <dc:creator>Admin</dc:creator>
  <dc:description/>
  <cp:keywords/>
  <dc:language>en-US</dc:language>
  <cp:lastModifiedBy>Андрей</cp:lastModifiedBy>
  <dcterms:modified xsi:type="dcterms:W3CDTF">2019-09-23T02:45:00Z</dcterms:modified>
  <cp:revision>27</cp:revision>
  <dc:subject/>
  <dc:title/>
</cp:coreProperties>
</file>