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итуйская средняя общеобразовательная школа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туй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,Арз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 __августа__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Е.В.Я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 августа 2018 г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 учителей политехническ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1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8» августа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Цветкова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чая учебная программа обучения счету 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 умеренной умственной отсталостью (интеллектуальными нарушениями) для 6 класса (обучающимися на дому)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19 учебный год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составила: Преловская Е.В.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битуй, 2018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MS Mincho" w:cs="Times New Roman"/>
          <w:b/>
          <w:b/>
          <w:color w:val="000000"/>
          <w:sz w:val="24"/>
          <w:szCs w:val="24"/>
        </w:rPr>
      </w:pPr>
      <w:r>
        <w:rPr>
          <w:rFonts w:eastAsia="Arial Unicode MS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Arial Unicode MS;MS Mincho" w:cs="Times New Roman" w:ascii="Times New Roman" w:hAnsi="Times New Roman"/>
          <w:bCs/>
          <w:color w:val="000000"/>
          <w:sz w:val="24"/>
          <w:szCs w:val="24"/>
        </w:rPr>
        <w:t>Адаптированной образовательной программы для детей-инвалидов с умеренной умственной отстал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граммы «Обучение детей с умеренной и выраженной умственной отсталостью в 5 – 9 классах», часть 2 составитель Т. Б. Баширова,    ИИПКРО Иркутск – 201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счёту осуществляется на основе учеб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В. Эк «Математика» 3 класс. Учебник для специальных (коррекционных) образовательных учреждений VIII вида.  Москва  «Просвещ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обучению счёту предназначена для обучающихся по АООП для детей с умеренной и  тяжёлой умственной отсталостью, направлена на коррекцию высших психических функций учащихс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едмет входит в образовательную область «Математика».  В коррекционном обучении предусматривает раздел -  арифметика, элементарные представления о геометрических фигур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едмет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максимально возможная социализация детей с умеренной степенью умственной отстало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формирование позитивных качеств, развитие познавательной активности адекватной структуре дефект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овладение элементарными навыками счёта, </w:t>
        <w:br/>
      </w:r>
      <w:r>
        <w:rPr>
          <w:rFonts w:cs="Times New Roman" w:ascii="Times New Roman" w:hAnsi="Times New Roman"/>
          <w:sz w:val="24"/>
          <w:szCs w:val="24"/>
        </w:rPr>
        <w:t>- дать учащимся доступные временные, количественные, пространственные и геометрические представления, которые помогут им в дальнейшем включиться в трудов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уровня общего развития учащихся с нарушением интеллекта и коррекция недостатков их познавательной деятельности и личностных качест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речи учащихся, обогащение математической терминологи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целенаправленности, настойчивости, трудолюбия и самостоятельности, умение планировать и доводить начатое дело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ок реализации данной программы 1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отбора материа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счёт является одним из основных учебных предм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учение счёту носит предметно-практическую направленность, тесно связано с  жизнью учащихся, другими учебными предм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ледовательность изучения материала (от простого к сложном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альный объём знаний и умений по счёту, который доступен конкретному ребё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ррекционная направленность обучения является ведущим. Поэтому особое внимание обращено на коррекцию имеющихся специфических нарушений, на коррекцию всей личности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В программу изучения включены темы, являющиеся новыми для данного года обучения. Повторение вопросов, изученных ранее, определяется учителем в объёме, который зависит от состояния знаний и умений учащихся, их готовности к знакомству с новыми тем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особенности детей с умственной отсталостью, программа определила те упрощения, которые могут быть сделаны, чтобы облегчить усвоение основного программного матери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грамм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бучение детей с умеренной и выраженной умственной отсталостью в 5 – 9 классах», часть 2 составитель Т. Б. Баширова,    ИИПКРО Иркутск – 201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результаты.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При наличии у ребёнка положительных эмоциональных реакций на учебные действия: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считать в прямом и обратном направлении в пределах 100;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решать примеры на сложение и вычитание в пределах 100;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работать со счетами;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решать задачи, в условиях которых имеются понятия: «дороже – дешевле», «на несколько больше», «на несколько меньше», на нахождение суммы и остатка;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работать с ёмкостями;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определять время по часам с точностью до часа;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построить по точкам при помощи линейки геометрические фигуры;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меть работать с мерами стоимост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ценка устных отве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оценивании уровня знаний ребенка оценивается качественное содержание доступных ему действий. Предлагается оценивать результаты не в условных баллах, имея в виду число удачных попыток относительно общего числа ситуаций, требующих правильного действия, а реально присутствующий опыт деятельности, адекватного структуре их деф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значимыми выделяются следующие уровни осуществления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2650"/>
      </w:tblGrid>
      <w:tr>
        <w:trPr>
          <w:trHeight w:val="656" w:hRule="atLeast"/>
        </w:trPr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309c5b48a86b4a92ce1830ed835259207d805aa9"/>
            <w:bookmarkStart w:id="1" w:name="0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е выполняется взрослым (ребенок пассивен, позволяет что-либо делать с ним)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оценивать</w:t>
            </w:r>
          </w:p>
        </w:tc>
      </w:tr>
      <w:tr>
        <w:trPr>
          <w:trHeight w:val="328" w:hRule="atLeast"/>
        </w:trPr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е выполняется ребенком со значительной помощью взрослого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е выполняется ребенком с частичной помощью взрослого, по подражанию или по образцу.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е выполняется ребенком полностью самостоятельно. Действие выполняется ребенком по последовательной инструкции (изображения или вербально)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рий для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е ответы учащих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мостоятельная рабо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заданий по инстру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ая рабочая программ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граммы «Обучение детей с умеренной и выраженной умственной отсталостью в 5 – 9 классах», часть 2 составитель Т. Б. Баширова,    ИИПКРО Иркутск – 2011 год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изучения курс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аксимально возможная социализация детей с тяжёлой умственной отстал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формирование позитивных качеств, развитие познавательной активности адекватной структуре дефект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формирование элементарных математических навыков.</w:t>
        <w:br/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формирование и развитие продуктивных видов деятельности, социального пове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формирование на доступном уровне навыков счё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ормирование основ учебной деятельности (умение принимать, сохранять цели и следовать им в процессе решения учебных задач), доводить начатое дело до конца, взаимодействовать с педагог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формирование элементарных математических представлений о форме, величине, объёме, стоимости, количественных, пространственных, временных представле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формирование представлений о количестве, числе, знакомство с составом числа в доступных ребенку пределах, счет, решение простых арифметических задач с опорой на нагляд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владение способностью пользоваться математическими знаниями при решении соответствующих возрасту житейски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 преподавания курса счё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логовые техн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ые техноло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ориентирован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учении учащихся с умеренной умственной отсталостью используются следующие методы обучения (классификация методов по характеру познавательной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индивидуально – дифференцированный подход, проблемные ситуации, практические упражнения: заниматель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совместные действия ребёнка и взросл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действия по подражан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действия по образцу, по словесной инструк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приём наложения и приложения, обводки трафар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элементарные счётные действия, с помощью тактильного и зрительного восприят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воспроизведения величины, формы предметов, цифр с помощью пантомимических средств ( показ рукам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предварительное рассматривание, самостоятельное называ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соотнесение натуральных предметов с объёмными и плоскостными изображения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подготовительные наблю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 обыгрывание предм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ются разнообразные    типы урок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рок объяснения нового материала (наглядный показ действий со счётным материалом, с мерами длины, объёма, с объяснением и практическими действиями учащего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рок закрепления знаний, умений, навыков (практический урок применение усвоенных действий с материалом учащимся с помощью и самостоятель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урок обобщения и систематизации знаний (повторительно-обобщающий урок – действия по инструкци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омбинированный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счёту тесно связано с другими предмет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развитие речи -  пополняют словарный запас математическими терминами, соотносят предметы и геометрические фигур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чтение и письмо -  ознакомление и написание математических терми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места учебного предмета, курса в учебном пл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анный предмет входит в образовательную область «Математи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редмета ведётся по урочной системе индивидуально, 40 минут, 2 часа в неделю (68 часов в год), геометрический материал изучается на уроках обучения счёту, как часть урока и отдельными уроками.</w:t>
      </w:r>
    </w:p>
    <w:p>
      <w:pPr>
        <w:pStyle w:val="Normal"/>
        <w:spacing w:lineRule="auto" w:line="240" w:before="0" w:after="0"/>
        <w:ind w:firstLine="28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тем учебного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начале учебного года повторяется материал, пройденный на предыдущих годах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1.  Повторение материала,  пройденного в 5 классе. 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ятие «Больше» . Понятие «Меньше». Понятие «На сколько больше». Понятие «На сколько меньше»  . Понятие «Длиннее» . Понятие «Короче» «Шире,уж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2. Меры стоимости и времени (10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онета 1 рубль. Монета 2 рубл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Распознавание монет в игра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Распознавание монет  в упражнения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азмен монет по 1 руб., 2 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ера стоимости – 5 руб, 10 руб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2 ч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онятия «Дешевле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онятия  «Дороже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1 ч)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Закрепление пройденного материал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1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амостоятельная работа по теме: «Меры стоимости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1 ч)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Работа над ошибкам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1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Единица времени «час».  Обозначение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Часы. Ориентировка по часа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1 ч)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колько часов в сутках. Из чего состоит ча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ера времени – сутк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ера времени – дни недел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ера времени – месяц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1 ч)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ера времени – го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1 ч)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Повторение и закрепление пройденного материал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оверочная работа по теме : «Меры времени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1 ч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3.  Счет в пределах 100 (14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исло 11 счет в пределах  11 (1 ч). Число 12 счет в пределах  12 (1 ч). Число 13 счет в пределах  13 (1 ч). Число 14 счет в пределах  14 (1 ч). Число 15 счет в пределах  15 (1 ч). Число 16 счет в пределах  16 (1 ч). Число 17 счет в пределах  17 (1 ч). Число 18  счет в пределах  18 (1 ч). Число 19 счет в пределах  19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1 ч). Число 20 счет в пределах  20 (1 ч). Проверочная работа по теме «состав числа в пределах 20» (1 ч). Работа над ошибками (1 ч). Название компонентов при сложении. Сложение в пределах 20 (1 ч). Сложение в пределах 20 с переходом через разряд (1 ч). Закрепления сложения  в пределах 20 с переходом через разряд (1 ч). Переместительное свойство сложения (1 ч). Самостоятельная работ по теме «Сложение в пределах 20» (1 ч). Работа  над ошибками (1 ч). Название компонентов при вычитании (1 ч). Вычитание в пределах 20 (1 ч). Вычитание в пределах 20 с переходом через разряд (1 ч). Закрепление вычитания в пределах 20 с переходом через разряд (1 ч). Самостоятельная работ по теме «Вычитание  в пределах 20» (1 ч). Работа над ошибками (1 ч). Число 0. Прибавление и вычитание числа 0 (1 ч). Повторение и закрепление пройденного материала (1 ч). Контрольная работа по теме «Сложение и вычитание в пределах 20» (1 ч). Работа над ошибками (1 ч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4. Меры емкости (3ч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тр, пол- литра. Что  измеряется литром (1 ч). Практическая работа с литровыми и пол- литровыми емкостями (1 ч). Повторение и закрепление пройденного материала (1 ч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5. Работа со счетами (7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то такое счеты. Применение счетов (1 ч). Сложение в пределах 10, используя счеты (1 ч). Сложение в пределах 20, используя счеты (1 ч). Вычитание в пределах 10, используя счеты (1 ч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читание в пределах 20, используя счеты (1 ч). Повторение и закрепление пройденного материала (1 ч). Проверочная  работа по применению счетов (1 ч)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6. Решение задач  (10 ч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Решение задач на нахождение суммы чисел  в пределах 100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</w:rPr>
        <w:t xml:space="preserve"> Решение задач на нахождение суммы чисел в пределах 100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</w:rPr>
        <w:t xml:space="preserve">Закрепление решения задач на нахождение суммы чисел в пределах 100  Решение задач на  вычитание чисел  в пределах 100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</w:rPr>
        <w:t xml:space="preserve"> Решение задач на вычитание в пределах 20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1 ч).</w:t>
      </w:r>
      <w:r>
        <w:rPr>
          <w:rFonts w:eastAsia="Times New Roman" w:cs="Times New Roman" w:ascii="Times New Roman" w:hAnsi="Times New Roman"/>
          <w:sz w:val="24"/>
        </w:rPr>
        <w:t xml:space="preserve"> Закрепление решения задач на вычитание  в пределах 100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7. Геометрический материал (12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еометрические фигуры. Треугольник . Сравнение треугольников.  Обводка по шаблону.  Изображение от руки . Обводка по точкам. Построение по точкам при помощи линейки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вторение и закрепление пройденного материала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8. Повторение (4 ч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шестого года обучения учащиеся должны ориентировочно  овладеть следующими знаниями и уме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в пределах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ёт прямой и обратный  в пределах 2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о счёт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задач с мерами стоимости  «дороже – дешевл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роение треугольника по точкам при помощи линей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ка в мерах стоим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ка в мерах време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ка в мерах ём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 осуществляется на уроках в виде выполнения заданий по словесной инструкции. Проводятся  самостоятельные работы в конце похождения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5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 по  счёту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од 68 часов,  2 часа в неделю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910"/>
        <w:gridCol w:w="850"/>
        <w:gridCol w:w="1701"/>
        <w:gridCol w:w="1843"/>
      </w:tblGrid>
      <w:tr>
        <w:trPr>
          <w:trHeight w:val="27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тировка</w:t>
            </w:r>
          </w:p>
        </w:tc>
      </w:tr>
      <w:tr>
        <w:trPr>
          <w:trHeight w:val="1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Повторение(7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«Больше», «Меньш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нятие «На сколько больше , на сколько меньше, столько же»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«Длиннее, короч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«Шире, уж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« Выше,ниж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работа по теме повто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2.Меры стоимости и времени (10 ч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нета 1 рубль. Монета 2 руб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н монет по 1 руб., 2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а стоимости – 5 руб, 1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мен рублей 2 руб, 5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 «Дешевле,дорож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ая работа по теме: «Меры стоим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Часы. Ориентировка по час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а времени – сутки, дни недели, месяца,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очная работа по теме : «Меры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3.Счет в пределах 100 (14 ч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100,счет в пределах 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 числа в пределах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звание компонентов при сложении. Сложение в пределах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жение в пределах 100 с переходом через разря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стительное свойство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ая работ по теме «Сложение в пределах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Название компонентов при вычита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тание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тание в пределах 100 с переходом через разря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крепление вычитания в пределах 100 с переходом через разря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ая работ по теме «Вычитание  в пределах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закрепл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Сложение и вычитание в пределах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.Меры емкости (3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р, пол- литра. Что  измеряется лит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работа с литровыми и пол- литровыми емкостя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закрепл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.Работа со счетами(7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о такое счеты. Применение сч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в пределах 50, используя сч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в пределах 100, используя сч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тание в пределах 100, используя сч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тание в пределах 100, используя сч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закрепл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очная  работа по применению сч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.Решение задач(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нахождение суммы чисел 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нахождение суммы чисел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крепление решения задач на нахождение суммы чисел в пределах 100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очная работа по теме «Решения задач на нахождение суммы чисел в пределах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 вычитание чисел 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вычитание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крепление решения задач на вычитание 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очная работа по теме: «Решение задач на вычитание в пределах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.Геометрический материал(12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Геометрические фигуры. Треугольни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водка по шаблону.  Изображение от ру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водка по точкам. Построение по точкам при помощи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я о линейке (повторение). Построение прямой линии от р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прямой линии с помощью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уч. Построение луча на заданную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резок. Построение отрезка на заданную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квадрата от руки. Построение квадрата при помощи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прямоугольника от руки. Построение прямоугольника при помощи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треугольника от руки. Построение треугольника при помощи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крепление построения геометрических фигур по линей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.Повторение(4 ча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простых текстовых задач на с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простых текстовых задач на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очная работа по теме : «Решение 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атериально-технического обеспечение образовательного процес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. В. Эк Математ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6 класса специальных (коррекционных) образовательных учреждений 8 вида Москва «Просвещение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ётный материал. ( в пределах 100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ительные инструменты ( метр, дециметр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дактические игр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дбери по цвету» (форме, величин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зложи в ряд» (чередование предметов по цвету, форме, величине 1х1, 2х2 элемента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ртинное цветовое лото» (соотнесение геометрической фигуры определённого цвета с картинками другого предмета такого же цвета, например: синий квадрат – синий шарик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еометрическое лото» (форма и цвет)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53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9:00Z</dcterms:created>
  <dc:creator>Alena</dc:creator>
  <dc:description/>
  <cp:keywords/>
  <dc:language>en-US</dc:language>
  <cp:lastModifiedBy>Пользователь</cp:lastModifiedBy>
  <cp:lastPrinted>2017-10-11T21:30:00Z</cp:lastPrinted>
  <dcterms:modified xsi:type="dcterms:W3CDTF">2019-02-24T15:15:00Z</dcterms:modified>
  <cp:revision>38</cp:revision>
  <dc:subject/>
  <dc:title/>
</cp:coreProperties>
</file>