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Забитуй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26"/>
        <w:gridCol w:w="31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итуй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Арза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» _____2019_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 _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гласовано</w:t>
              <w:tab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м.директора по УВ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Е.В.Ящу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 «___ »_____ 2019 _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ассмотре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О учителей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31»  августа 2019    г 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адаптированная программа по предме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енно бытовой труд и привитие навыков самообслуживания для детей с лёгкой умственной отсталостью для 6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9 – 2020 учебный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а на основе  основании Программы специальных (коррекционных) образовательных учреждений  5-9 классы. / Под ред. Субчевой В.П. – М.: Гуманитарный изд. центр ВЛАДОС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у составила Куманина Олеся Тихонов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Забитуй 2019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" Хозяйственно – бытовой труд и привитие навыков самообслуживанния" для учащегося 6 класса (VIII вид) составлена на основании Программы специальных (коррекционных) образовательных учреждений VIII вида: 5-9 классы. / Под ред. Субчевой В.П. – М.: Гуманитарный изд. центр ВЛАДОС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в неделю по программе индивидуального обучения 6 класса специальных (коррекционных) образовательных VIII вида / под  редакцией Субчевой В.П.1 час в неделю; за год: 34 часа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 учебные пособ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рограмма «Обслуживающий труд» (авторы: Галле А.Г., Кочетова Л.Л., Платонова Н.М.) для детей с легкой степенью умственной отсталости. -  Москва, АРКТИ, 2009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рограмма специальных (коррекционных) образовательных учреждений VIII вида под редакцией И.М. Бгажноковой. 5-9 классы. – Москва, Просвещение, 20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чебник Социально – бытовая ориентация под редакцией Субчевой В.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ученик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5" w:after="0"/>
        <w:ind w:left="9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использовать средства и предметы личной гигиены по назна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ухаживать за ру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одержать в чистоте предметы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ить одежду сухой и влажной одежной щет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свою одежду в шкафу: на плечиках, на полке; на сту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о назначению инвентарь и приспособления д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чной стирки (таз, прищепки, напольную суш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мыло или порошок для стирки нос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рать изделия вруч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шить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ить за организацией рабочего места во время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й работы с иглой и ножниц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ехнологически правильно выполнять подготовительные и заключительные работа со швейной     игл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учной стачной ш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40" w:before="10" w:after="0"/>
        <w:ind w:left="5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технологически правильно выполнять этапы ухода за обув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соблюдать санитарно-гигиенические требования перед при</w:t>
        <w:softHyphen/>
        <w:t>готовлением пи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соблюдать правила безопасной работы во время приготов</w:t>
        <w:softHyphen/>
        <w:t>ления пи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ключать и выключать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лектрочайн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5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сервировать стол к завтра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убирать со стола после 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мыть посу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готовить  бутерброды по рецеп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эстетические и гигиенические требования к рабо</w:t>
        <w:softHyphen/>
        <w:t>чей одеж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и использовать по назначению инвентарь и при</w:t>
        <w:softHyphen/>
        <w:t>способления для уборки комнаты для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одметать пол (щеткой, венико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уход за инвентарем, правильно хранить ег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личной гигиены (уход за ру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ежедневные гигиенические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5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анитарно-гигиенические требования к одежде и обу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ериодичность и правила мытья рук в течение д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анитарно-гигиенические требования к полотенц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анитарно-гигиенические требования к предметам личной гигие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значение чистой одежды для здоровья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способы чистки одежды одежной щеткой (влажная, суха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варианты размещения одеж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ab/>
        <w:t>на плечиках в шкаф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на полке в шкаф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на спинке сту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назначение инвентаря и приспособлений, которые используются для ручной сти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назначение хозяйственного мыла, стиральных порош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оследовательность выполнения ручной сти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10" w:hanging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особенности сушки тонких и шерстяных нос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названия и назначение инструментов и приспособлений</w:t>
        <w:br/>
        <w:t>(ножницы, швейная иголка, игольница, наперсток, нитковдеватель, булав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- правила безопасной работы с иглой и ножницам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начение сменной обуви в школе и до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еобходимость готовить обувь с вечера для следующего дн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- правила размещения обуви в отведенном для ее хранения мес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обенности сушки мокрой обув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авила гигиены и ТБ при приготовлении пищ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е предметов кухонной мебе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е кухонного оборудования: мойка, плита, холодильник, вытяж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е предметов чайной посу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следовательность мытья посу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безопасной работы с ножом, теркой, плитой, кипят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звания и назначения предметов кухонного оборуд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правила ТБ при эксплуатации электрочайник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- правила и ТБ мытья посу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иды посуды по назначению: чайная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сервировки  стола к ча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авила заваривания ч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ецепты приготовления бутербродов (простого, сложного, закрытог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названия и назначение предметов инвентар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равила хранения инвентаря и приспособлений и ухода за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>- правила личной гигиены до и после уб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ая гигиена (5ч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ливание организма.  Способы закаливания.Уход за руками.  Уход за ногами. Профилактика грибковых заболеваний</w:t>
      </w:r>
    </w:p>
    <w:p>
      <w:pPr>
        <w:pStyle w:val="Normal"/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  <w:b/>
        </w:rPr>
        <w:t>Одежда (4ч).</w:t>
      </w:r>
    </w:p>
    <w:p>
      <w:pPr>
        <w:pStyle w:val="Normal"/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  <w:rFonts w:eastAsia="Calibri"/>
        </w:rPr>
        <w:t xml:space="preserve"> </w:t>
      </w:r>
      <w:r>
        <w:rPr>
          <w:rStyle w:val="Dash0410005f0431005f0437005f0430005f0446005f0020005f0441005f043f005f0438005f0441005f043a005f0430005f005fchar1char1"/>
        </w:rPr>
        <w:t xml:space="preserve">Мелкий ремонт одеж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ash0410005f0431005f0437005f0430005f0446005f0020005f0441005f043f005f0438005f0441005f043a005f0430005f005fchar1char1"/>
        </w:rPr>
        <w:t>Стирка изделий из цветных хлопчатобумажных , шелковых и шерстяных  тка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итание (9ч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а приготовление пищи Хранение готовой продукции Правила хранения продуктов при наличии холодильника и без него. Замораживание и размораживание продуктов и готовой продукции. Определение срока годности продуктов. Приготовление блюд из круп Гречневая каша. Рисовая каша. Пшенная каша.. Манная каша. Приготовление  простейших блюд из картофеля. Овощные блю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мья.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семьи. Родственные отношени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а и обязанности каждого члена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поведения.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ведения в общественных местах. Театр, кинотеатр. Правила безопасности при посещении массовых мероприят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Жилище.(4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ические требования к жилому помещению и меры по их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правила организации рабочего места школьн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седневная уборка квартиры</w:t>
      </w:r>
      <w:r>
        <w:rPr>
          <w:rFonts w:cs="Times New Roman" w:ascii="Times New Roman" w:hAnsi="Times New Roman"/>
          <w:sz w:val="24"/>
          <w:szCs w:val="24"/>
        </w:rPr>
        <w:t xml:space="preserve"> Уборка квартиры. Уход за по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. (3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ранспортные средства. Наиболее рациональные маршруты передвижения по горо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ля. (1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вольственные магазины.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товаров, их стои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связи. (1ч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Основные средства связи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х на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почта, телефон, телеграф, компьюте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ая помощь. 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учреждения. Виды медицинской помощ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ки медицинских учреждений. Виды медицинск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540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804"/>
        <w:gridCol w:w="1167"/>
      </w:tblGrid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 1. Личная гигиена 5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ка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ход за ру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за ногами. Профилактика грибков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 и приемы ухода за з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2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 xml:space="preserve">Мелкий ремонт одежды. 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Стирка изделий из цветных хлопчатобумажных тканей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 xml:space="preserve"> </w:t>
            </w:r>
            <w:r>
              <w:rPr>
                <w:rStyle w:val="Dash0410005f0431005f0437005f0430005f0446005f0020005f0441005f043f005f0438005f0441005f043a005f0430005f005fchar1char1"/>
              </w:rPr>
              <w:t>Стирка изделий из шелковых и шерстяных  тканей.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 приемы глажения изделий из х/б и шелковых ткан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3. Питание 9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иготовление п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готовой прод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продуктов при наличии холодильника и без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аживание и размораживание продуктов и готов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рока годности проду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блюд из круп Гречневая каша. Рисовая ка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блюд из круп Пшенная каша.. Манная ка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 простейших блюд из картоф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ные блю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 4. Семья 2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семьи. Родственные отнош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 обязанности каждого члена семь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5. Культура поведения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 общественных местах. Театр, кинотеа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сти при посещении массовых мероприят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6. Жилище 4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ические требования к жилому помещению и меры по их обеспе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авила организации рабочего места школь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седневная уборка кварти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поло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7. Транспорт 3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транспорт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ее рациональные маршруты передвижения по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на ж.д.и на транспор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 8. Торговля 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магаз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оваров, их стоим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9.Средства связи 1ч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вя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чта, телефон, телеграф, компьютер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10. Медицинская помощь 2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чреждения. Виды медицинской помощ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ники медицинских учреждений. Виды медицинской помощ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24:00Z</dcterms:created>
  <dc:creator>1</dc:creator>
  <dc:description/>
  <cp:keywords/>
  <dc:language>en-US</dc:language>
  <cp:lastModifiedBy>Евгений Ящук</cp:lastModifiedBy>
  <dcterms:modified xsi:type="dcterms:W3CDTF">2019-09-26T16:03:00Z</dcterms:modified>
  <cp:revision>12</cp:revision>
  <dc:subject/>
  <dc:title>Муниципальное бюджетное общеобразовательное учреждение </dc:title>
</cp:coreProperties>
</file>