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Забитуй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26"/>
        <w:gridCol w:w="31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итуй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Ар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» _____20_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 _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гласовано</w:t>
              <w:tab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м.директора по УВ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Е.В.Ящу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 «___ »_____ 20 _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ассмотре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О учителей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31»  августа 20    г 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адаптированная программа по предме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енно бытовой труд и привитие навыков самообслужи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го общего образования 6 класса СК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а на основе специальных образовательных учреждений для 5-9 клас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ред . Под ред. Субчевой В.П. – М.: Гуманитарный изд. центр ВЛАДОС, 20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у составила Куманина Олеся Тихонов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Забитуй 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" Хозяйственно – бытовой труд и привитие навыков самообслуживанния" для учащегося 6 класса (VIII вид) составлена на основании Программы специальных (коррекционных) образовательных учреждений VIII вида: 5-9 классы. / Под ред. Субчевой В.П. – М.: Гуманитарный изд. центр ВЛАДОС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дмета в учебном плане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в неделю по программе индивидуального обучения 6 класса специальных (коррекционных) образовательных VIII вида / под  редакцией Субчевой В.П.1 час в неделю; за год: 34 часа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ются учебные пособ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ограмма «Обслуживающий труд» (авторы: Галле А.Г., Кочетова Л.Л., Платонова Н.М.) для детей с легкой степенью умственной отсталости. -  Москва, АРКТИ, 2009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ограмма специальных (коррекционных) образовательных учреждений VIII вида под редакцией И.М. Бгажноковой. 5-9 классы. – Москва, Просвещение, 20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чебник Социально – бытовая ориентация под редакцией Субчевой В.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ученик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5" w:after="0"/>
        <w:ind w:left="9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использовать средства и предметы личной гигиены по назна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ухаживать за ру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одержать в чистоте предметы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ить одежду сухой и влажной одежной щет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свою одежду в шкафу: на плечиках, на полке; на сту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о назначению инвентарь и приспособления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ой стирки (таз, прищепки, напольную суш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мыло или порошок для стирки нос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рать изделия вруч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шить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ить за организацией рабочего места во время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й работы с иглой и ножн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и правильно выполнять подготовительные и заключительные работа со швейной     игл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учной стачной ш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40" w:before="10" w:after="0"/>
        <w:ind w:left="5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технологически правильно выполнять этапы ухода за обув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соблюдать санитарно-гигиенические требования перед при</w:t>
        <w:softHyphen/>
        <w:t>готовлением пи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соблюдать правила безопасной работы во время приготов</w:t>
        <w:softHyphen/>
        <w:t>ления пи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-</w:t>
      </w:r>
      <w:r>
        <w:rPr>
          <w:rFonts w:cs="TimesNewRomanPS-BoldMT Cyr;Times New Roman" w:ascii="TimesNewRomanPS-BoldMT Cyr;Times New Roman" w:hAnsi="TimesNewRomanPS-BoldMT Cyr;Times New Roman"/>
          <w:bCs/>
          <w:sz w:val="24"/>
          <w:szCs w:val="24"/>
        </w:rPr>
        <w:t>включать и выключать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 xml:space="preserve"> </w:t>
      </w:r>
      <w:r>
        <w:rPr>
          <w:rFonts w:cs="TimesNewRomanPS-BoldMT Cyr;Times New Roman" w:ascii="TimesNewRomanPS-BoldMT Cyr;Times New Roman" w:hAnsi="TimesNewRomanPS-BoldMT Cyr;Times New Roman"/>
          <w:bCs/>
          <w:sz w:val="24"/>
          <w:szCs w:val="24"/>
        </w:rPr>
        <w:t>электрочайн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5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сервировать стол к завтра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убирать со стола после 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мыть посу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готовить  бутерброды по рецеп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декоративно-лиственные и декоративно-цветущие рас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о назначению инвентарь для ухода за расте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оливать и опрыскивать растения, удалять с листьев пыль, мыть поддо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эстетические и гигиенические требования к рабо</w:t>
        <w:softHyphen/>
        <w:t>чей одеж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и использовать по назначению инвентарь и при</w:t>
        <w:softHyphen/>
        <w:t>способления для уборки комнаты для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одметать пол (щеткой, венико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уход за инвентарем, правильно хранить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личной гигиены (уход за ру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ежедневные гигиенические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5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анитарно-гигиенические требования к одежде и обу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ериодичность и правила мытья рук в течение д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анитарно-гигиенические требования к полотенц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анитарно-гигиенические требования к предметам личной гигие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значение чистой одежды для здоровья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пособы чистки одежды одежной щеткой (влажная, суха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варианты размещения одежд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ab/>
        <w:t>на плечиках в шкафу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на полке в шкафу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на спинке сту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назначение инвентаря и приспособлений, которые используются для ручной сти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назначение хозяйственного мыла, стиральных порош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оследовательность выполнения ручной сти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особенности сушки тонких и шерстяных нос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названия и назначение инструментов и приспособлений</w:t>
        <w:br/>
        <w:t>(ножницы, швейная иголка, игольница, наперсток, нитковдеватель, булав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- правила безопасной работы с иглой и ножницам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начение сменной обуви в школе и до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еобходимость готовить обувь с вечера для следующего д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размещения обуви в отведенном для ее хранения мес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обенности сушки мокрой обув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авила гигиены и ТБ при приготовлении пищ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е предметов кухонной мебе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е кухонного оборудования: мойка, плита, холодильник, вытяж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е предметов чайной посу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следовательность мытья посу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безопасной работы с ножом, теркой, плитой, кипят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я предметов кухонного оборуд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правила ТБ при эксплуатации электрочайни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и ТБ мытья посу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иды посуды по назначению: чайная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сервировки  стола к ча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заваривания ч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ецепты приготовления бутербродов (простого, сложного, закрыт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уду для комнатных растений и инвентарь для ухода за ними: горшок, поддон, кашпо, лейка, опрыскивател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авила полива и опрыскивания комнатных растений, удаления пыли с листьев растений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названия и назначение предметов инвентар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равила хранения инвентаря и приспособлений и ухода за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равила личной гигиены до и после уб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ая гигиен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ливание организма. Уход за руками. Ноги тоже требуют ухода.</w:t>
      </w:r>
    </w:p>
    <w:p>
      <w:pPr>
        <w:pStyle w:val="Normal"/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  <w:b/>
        </w:rPr>
        <w:t>Одежда и обувь(5ч)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Style w:val="Dash0410005f0431005f0437005f0430005f0446005f0020005f0441005f043f005f0438005f0441005f043a005f0430005f005fchar1char1"/>
        </w:rPr>
        <w:t>Ремонт одежды. Правила Безопасной работы иглой. Правила безопасной работы ножницами. Правила безопасности работы электрическим утюгом. Стирка изделий из из цветных хлобчатобумажных и шелковых тка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итание (13ч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жим питания. Санитарно – гигиенические требования и правила безопасной работы с режущими инструментами и кипятком. Правила пользования электрической и газовыми плитами. Меню ужина. Сервировка стола к ужину. Правила хранения продуктов при наличии холодильника и без него. Ах, эта каша! Гречневая каша. Рисовая каша. Пшенная каша. Овсяная каша. Перловая каша. Манная к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я будущая семья.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. Счастливая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поведения.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ти себя в театре. Правила поведения за ст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е.(5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дом. Уборка квартиры. Уход за полом. Пылесос – помощник в доме. Детские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.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– наш помощ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ля. (1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связи. (1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средства связ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ая помощь. 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учреждения. Виды медицинской помощи.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54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804"/>
        <w:gridCol w:w="850"/>
        <w:gridCol w:w="851"/>
        <w:gridCol w:w="992"/>
      </w:tblGrid>
      <w:tr>
        <w:trPr>
          <w:trHeight w:val="36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, лаб. работы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гигиен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и обув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будущая сем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дисципли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зяйственно – бытовой труд и привитие навыков самообслуж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32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о урок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ая гиги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аливание организма.Значение закал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ход за руками и ног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ход за кожей ног и ногт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ход за зр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ительное влияние наркотиков на организм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дежда и обу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кий ремонт одежды. Пришивание пуговиц к рубаш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чная стирка одежды. Стирка одежды из всех видов ткан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безопасности работы электрическим утюгом. Утюжка одеж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по теме «Одеж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жим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итарно – гигиенические  требования и правила безопасной работы с режущими инстр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ользования  электрической и газовой пли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ню 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вировка стола к уж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хранения продуктов при наличии холодильника и без 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хранения продуктов без наличия холодильника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х, эта каша! Гречневая каша. Пшенная к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8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готовление рисовой, овсяной ка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готовление перловой и манной ка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 и моя будуща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содержанием сказки Г. Андерсена «Талисм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льтура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вести себя в теа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оведения за ст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ш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борка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ход за п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ылесос – помощник в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 -  наш помощ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овля. Продовольственные магаз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 связи .Основные средства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дицинские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ы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right="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MT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04:00Z</dcterms:created>
  <dc:creator>1</dc:creator>
  <dc:description/>
  <cp:keywords/>
  <dc:language>en-US</dc:language>
  <cp:lastModifiedBy>1</cp:lastModifiedBy>
  <dcterms:modified xsi:type="dcterms:W3CDTF">2019-02-28T05:25:00Z</dcterms:modified>
  <cp:revision>5</cp:revision>
  <dc:subject/>
  <dc:title>Муниципальное бюджетное общеобразовательное учреждение </dc:title>
</cp:coreProperties>
</file>