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48"/>
        </w:rPr>
      </w:pPr>
      <w:r>
        <w:rPr>
          <w:b/>
          <w:bCs/>
          <w:i/>
          <w:iCs/>
          <w:sz w:val="2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итуй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рза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2.09.2019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ОСН-54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Е.В.Я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30. 08.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 учителей политехнического ци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1 от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28 августа 2019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трудовому обуче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птированного основного 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5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а на основе  АОП ООО  МБОУ Забитуйская СО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й адаптированной основной обще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метной области «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ых (коррекционных)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Валентины Васильевны Воронк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грамму составила Цветкова Наталья Владими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читель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битуй, 2019 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ояснительная записка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 по профессионально- трудовому обучению в 5 классе разработана на основе    АОП ООО  МБОУ Забитуйская  СОШ, примерной адаптированной основной общеобразовательной программы по технологии для специальных (коррекционных) общеобразовательных учреждений под редакцией Валентины Васильевны Воронково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сновная цель программы – создание оптимальных условий для развития коммуникативных знаний и умений социального эмоционального и интеллектуального потенциала ребенка, культурно – трудовых навыков и подготовка к самостоятельной жизни.</w:t>
      </w:r>
    </w:p>
    <w:p>
      <w:pPr>
        <w:pStyle w:val="TextBody"/>
        <w:jc w:val="both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Задачи программ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</w:rPr>
        <w:t>Обучающие:</w:t>
      </w:r>
    </w:p>
    <w:p>
      <w:pPr>
        <w:pStyle w:val="TextBody"/>
        <w:jc w:val="both"/>
        <w:rPr/>
      </w:pPr>
      <w:r>
        <w:rPr>
          <w:szCs w:val="28"/>
        </w:rPr>
        <w:t>1. Знакомить детей с основными понятиями по швейному делу, вязанию, декоративно-прикладному творчеству.</w:t>
      </w:r>
    </w:p>
    <w:p>
      <w:pPr>
        <w:pStyle w:val="TextBody"/>
        <w:jc w:val="both"/>
        <w:rPr/>
      </w:pPr>
      <w:r>
        <w:rPr>
          <w:szCs w:val="28"/>
        </w:rPr>
        <w:t>2. Обучать различным приемам работы с бумагой, тканью, пряжей, природным материалом; осваивать швейное оборудова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3. Формировать умения следовать устным инструкциям.  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 xml:space="preserve">Развивающие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Развивать внимание, память, логическое и пространственное воображения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2. Развивать мелкую моторику рук и глазомер. </w:t>
      </w:r>
    </w:p>
    <w:p>
      <w:pPr>
        <w:pStyle w:val="TextBody"/>
        <w:jc w:val="both"/>
        <w:rPr/>
      </w:pPr>
      <w:r>
        <w:rPr>
          <w:szCs w:val="28"/>
        </w:rPr>
        <w:t xml:space="preserve">3. Развивать художественный вкус, творческие способности детей. </w:t>
      </w:r>
    </w:p>
    <w:p>
      <w:pPr>
        <w:pStyle w:val="TextBody"/>
        <w:jc w:val="both"/>
        <w:rPr/>
      </w:pPr>
      <w:r>
        <w:rPr>
          <w:szCs w:val="28"/>
        </w:rPr>
        <w:t xml:space="preserve">4. Развивать у детей способность работать руками, приучать к точным движениям пальцев, совершенствовать мелкую моторику рук, развивать глазомер. 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>Воспитательные</w:t>
      </w:r>
    </w:p>
    <w:p>
      <w:pPr>
        <w:pStyle w:val="TextBody"/>
        <w:jc w:val="both"/>
        <w:rPr/>
      </w:pPr>
      <w:r>
        <w:rPr>
          <w:szCs w:val="28"/>
        </w:rPr>
        <w:t xml:space="preserve">1. Формировать культуру труда и совершенствовать трудовые навыки. </w:t>
      </w:r>
    </w:p>
    <w:p>
      <w:pPr>
        <w:pStyle w:val="TextBody"/>
        <w:jc w:val="both"/>
        <w:rPr/>
      </w:pPr>
      <w:r>
        <w:rPr>
          <w:szCs w:val="28"/>
        </w:rPr>
        <w:t xml:space="preserve">2.Расширять коммуникативные способности детей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TextBodyIndent"/>
        <w:jc w:val="both"/>
        <w:rPr/>
      </w:pPr>
      <w:r>
        <w:rPr>
          <w:szCs w:val="28"/>
        </w:rPr>
        <w:t>Отличительной особенностью программы является ее разноплановость. Это позволяет поддерживать постоянно растущий интерес учащихся к урокам обслуживающего труда. В программе можно выделить три основных направления:</w:t>
      </w:r>
    </w:p>
    <w:p>
      <w:pPr>
        <w:pStyle w:val="Heading1"/>
        <w:ind w:firstLine="540"/>
        <w:jc w:val="both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 направление - </w:t>
      </w:r>
      <w:r>
        <w:rPr>
          <w:b/>
          <w:bCs/>
          <w:i w:val="false"/>
          <w:iCs w:val="false"/>
          <w:szCs w:val="28"/>
          <w:lang w:val="ru-RU"/>
        </w:rPr>
        <w:t xml:space="preserve">швейное дело. </w:t>
      </w:r>
      <w:r>
        <w:rPr>
          <w:i w:val="false"/>
          <w:iCs w:val="false"/>
          <w:szCs w:val="28"/>
          <w:lang w:val="ru-RU"/>
        </w:rPr>
        <w:t>Базируется на действующей программе по швейному делу. Учащиеся знакомятся с устройством  бытовой швейной машины , получают основные навыки и умения работы на ней, выполняют операции по ремонту и изготовлению изделий из хлопчатобумажной ткани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направление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вязание. </w:t>
      </w:r>
      <w:r>
        <w:rPr>
          <w:sz w:val="28"/>
          <w:szCs w:val="28"/>
        </w:rPr>
        <w:t xml:space="preserve">Это основа программы. Учащиеся осваивают приемы ручного вязания (спицами и крючком). В результате полученных знаний учащиеся выполняют изделия  варежки, носки, шапки,  шарфы, топы, юбки,  жилеты, салфетки, скатерти, шали.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направление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декоративно – прикладное творчество. </w:t>
      </w:r>
      <w:r>
        <w:rPr>
          <w:sz w:val="28"/>
          <w:szCs w:val="28"/>
        </w:rPr>
        <w:t xml:space="preserve">Введение этого раздела необходимо для развития нравственно эстетических начал. Виды работ: пэчворк, йо-йо, оригами,  макраме, художественная вышивка, аппликация, плетение из бумаги, айрис-фолдинг, арт-дизайн, квиллин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составлена с учетом возрастных и психофизических особенностей развития учащихся, уровня их знания и умений. Материал программы расположен по принципу усложнения и увеличения объема сведений. Последовательное изучение обеспечивает возможность систематизировано формировать и совершенствовать у детей необходимые навыки. Программа рассчитана на обучение девоч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состоит из разделов. В каждом разделе предусмотрены  практические  работы и упражнения. На занятиях  отводится время для изучения правил по ТБ, формирование умений пользоваться колющими, режущими предмет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ом программа предусматривает коррекцию психофизических недостатков детей, т.к. процессы вязания, плетения, составление мозаики, вышивание и другие виды работ развивают моторику рук, совершенствуют координацию движений, концентрируют внимание, стимулируют память, пространственное представление, глазоме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сформированные знания умения и навыки пригодятся в дальнейшей жизнедеятельности, социальной адаптации и более целенаправленному выбору  профессии, благотворно скажутся на становлении личности и обеспечат независимость и самостоятельность в бы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концу 5 класса учащиеся </w:t>
      </w:r>
    </w:p>
    <w:p>
      <w:pPr>
        <w:pStyle w:val="TextBody"/>
        <w:ind w:firstLine="708"/>
        <w:jc w:val="both"/>
        <w:rPr/>
      </w:pPr>
      <w:r>
        <w:rPr>
          <w:b/>
          <w:bCs/>
          <w:szCs w:val="28"/>
          <w:u w:val="single"/>
        </w:rPr>
        <w:t xml:space="preserve">должны знать: </w:t>
      </w:r>
    </w:p>
    <w:p>
      <w:pPr>
        <w:pStyle w:val="TextBody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равила безопасности при работе с иголками, ножницами, утюгом</w:t>
      </w:r>
      <w:r>
        <w:rPr>
          <w:b/>
          <w:bCs/>
          <w:szCs w:val="28"/>
          <w:u w:val="single"/>
        </w:rPr>
        <w:t xml:space="preserve">, </w:t>
      </w:r>
      <w:r>
        <w:rPr>
          <w:bCs/>
          <w:szCs w:val="28"/>
        </w:rPr>
        <w:t>спицами,   крючком, при работе на швейной машине с электрическим приводом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ханизмы бытовой машины, их взаимодействие и регулировку;</w:t>
      </w:r>
    </w:p>
    <w:p>
      <w:pPr>
        <w:pStyle w:val="TextBody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звание хлопчатобумажных тканей, их основные свойства и применение;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словные обозначения при вязании спицами и крючком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хнику и основные приемы ручного вяза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следовательность выполнения и технологию вязания головного убор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нологии пошива мягкой игрушки, сумки, косынки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сновные приемы и принципы складывания фигур по оригами.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       </w:t>
      </w:r>
      <w:r>
        <w:rPr>
          <w:b/>
          <w:bCs/>
          <w:szCs w:val="28"/>
          <w:u w:val="single"/>
        </w:rPr>
        <w:t xml:space="preserve">Должны уметь: </w:t>
      </w:r>
    </w:p>
    <w:p>
      <w:pPr>
        <w:pStyle w:val="TextBody"/>
        <w:jc w:val="both"/>
        <w:rPr/>
      </w:pPr>
      <w:r>
        <w:rPr>
          <w:szCs w:val="28"/>
        </w:rPr>
        <w:t>распознавать название хлопчатобумажных ткани, уметь определять направление долевой нити ,выполнять стачные, краевые, накладные швы, раскрой и стачивание долевых, поперечных и косых обтачек, обрабатывать косые закругленные срезы долевой и косой обтачками, раскраивать о обрабатывать простые швейные изделия, ставить заплатки, ремонтировать одежду, выполнять влажно-тепловую обработку изделий,  вязать спицами и крючком, читать схемы по вязанию изделий,  изготавливать мягкие игрушки, спецодежду (фартук и косынку). Разбирать самостоятельно схемы по оригами из журналов и выполнять изделия по ни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изучение предмета отводится  6 часов в неделю, итого 204 часа в год. По каждому разделу предусмотрены практические и самостоятельные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5 класс (204 ч)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ЯЗАНИЕ НА СПИЦАХ 54 ч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ВОДНОЕ ЗАНЯТИЕ (3 ч.)</w:t>
      </w:r>
    </w:p>
    <w:p>
      <w:pPr>
        <w:pStyle w:val="TextBodyIndent"/>
        <w:jc w:val="both"/>
        <w:rPr/>
      </w:pPr>
      <w:r>
        <w:rPr>
          <w:szCs w:val="28"/>
        </w:rPr>
        <w:t>Беседа по профессии вязальщицы, швеи и др., по которым проводится обучение уроков труда в школе. Демонстрация лучших работ учащихся старших классов. Мастерская обслуживающего труда. Ее назначение, оборудование. Ознакомление с правилами работы и поведением в мастерской. Распределение учащихся по рабочим местам. Оборудование рабочих мест и правила посадки за ними. Обязанности дежурных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ВЯЗАНИЕ СПИЦАМИ ОБРАЗЦОВ (20 ч.)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 xml:space="preserve">Объекты работ: </w:t>
      </w:r>
      <w:r>
        <w:rPr>
          <w:szCs w:val="28"/>
        </w:rPr>
        <w:t>образцы вязок №1-14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  <w:u w:val="single"/>
        </w:rPr>
        <w:t xml:space="preserve">Теоретические сведения: </w:t>
      </w:r>
      <w:r>
        <w:rPr>
          <w:szCs w:val="28"/>
        </w:rPr>
        <w:t>пряжа шерстяная. Свойства и применение. Основные виды петель. Понятие накида. Набор и закрепление петель. Краевые петли. Условные обозначения . Схемы. Чтение схем . техника выполнения разных узоров.</w:t>
      </w:r>
    </w:p>
    <w:p>
      <w:pPr>
        <w:pStyle w:val="TextBodyIndent"/>
        <w:ind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Практические работы:</w:t>
      </w:r>
      <w:r>
        <w:rPr>
          <w:szCs w:val="28"/>
        </w:rPr>
        <w:t xml:space="preserve"> выполнение набора петель, вязание образцов: чулочная, платочная, резинки 1*1, 2*2, 1*3, английская  резинка,. Закрепление петель по краю образца. Оформление альбома с образцами.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 xml:space="preserve">Упражнения: </w:t>
      </w:r>
      <w:r>
        <w:rPr>
          <w:szCs w:val="28"/>
        </w:rPr>
        <w:t>набор петель на спице. Закрытие петель готовых образцов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ИЗГОТОВЛЕНИЕ ВЯЗАНЫХ ИЗДЕЛИЙ (27 ч.)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>Изделия</w:t>
      </w:r>
      <w:r>
        <w:rPr>
          <w:i/>
          <w:iCs/>
          <w:szCs w:val="28"/>
        </w:rPr>
        <w:t xml:space="preserve">: </w:t>
      </w:r>
      <w:r>
        <w:rPr>
          <w:szCs w:val="28"/>
        </w:rPr>
        <w:t>вязаный шарф 20*100, манишка, вязаные следы, башмачки.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>Теоретические сведения:</w:t>
      </w:r>
      <w:r>
        <w:rPr>
          <w:i/>
          <w:iCs/>
          <w:szCs w:val="28"/>
        </w:rPr>
        <w:t xml:space="preserve"> В</w:t>
      </w:r>
      <w:r>
        <w:rPr>
          <w:szCs w:val="28"/>
        </w:rPr>
        <w:t>иды вязаных изделий. Контрольный образец. Определение плотности вязания. Расчет количества петель для шарфа. Технология выполнения изделий манишки, следов. Отделка готового издел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Практические рабо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прямых углов и выполнение чертежа изделия (башмачок). Выполнение изделий: шарфа, манишки, следов, башмач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И ЕЕ АНАЛИЗ (4 ч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плотного вязания. Количество петель – 26, количество – 20. Изготовление образца по схеме.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ОСНОВЫ ИСКУССТВА ОРИГАМИ (42 ч.)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ВОДНОЕ ЗАНЯТИЕ (2 ч.)</w:t>
      </w:r>
    </w:p>
    <w:p>
      <w:pPr>
        <w:pStyle w:val="TextBodyIndent"/>
        <w:jc w:val="both"/>
        <w:rPr/>
      </w:pPr>
      <w:r>
        <w:rPr>
          <w:szCs w:val="28"/>
        </w:rPr>
        <w:t xml:space="preserve">Итоги работы за первую четверть. Ознакомление с планом работы на вторую четверть. Повторение правил поведения и техники безопасной работы в мастерской. Приведение в порядок помещения. Подготовка материалов и инструментов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ОСНОВЫ ИСКУССТВА ОРИГАМИ (36  ч.)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 xml:space="preserve">Изделия: </w:t>
      </w:r>
      <w:r>
        <w:rPr>
          <w:szCs w:val="28"/>
        </w:rPr>
        <w:t>изделия из бумаги, выполненные в стиле «Оригами».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 xml:space="preserve">Теоретические  сведения: </w:t>
      </w:r>
      <w:r>
        <w:rPr>
          <w:szCs w:val="28"/>
        </w:rPr>
        <w:t xml:space="preserve">Работа с ножницами, правила техники безопасности при работе с ножницами. Способы соединения деталей в оригами. Условные обозначения, условные знаки, термины, и приемы скалывания, используемые при работе. Основные правила оригамиста. Базовые формы: треугольник, воздушный змей, блинчик, дом,  рыба, катамаран, квадрат, птица, лягушка. Модуль. Модульное оригами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  <w:u w:val="single"/>
        </w:rPr>
        <w:t xml:space="preserve">Практические работы: </w:t>
      </w:r>
      <w:r>
        <w:rPr>
          <w:szCs w:val="28"/>
        </w:rPr>
        <w:t xml:space="preserve">Умение делать квадрат заданного размера. Разметка полосок бумаги по линейке. Выполнение фигур по базовым формам. Изготовление объемных бумажных композиций, изготовление фигур по памяти, оформление изделий.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АМОСТОЯТЕЛЬНАЯ РАБОТА И ЕЕ АНАЛИЗ (4 ч)</w:t>
      </w:r>
    </w:p>
    <w:p>
      <w:pPr>
        <w:pStyle w:val="TextBodyIndent"/>
        <w:jc w:val="both"/>
        <w:rPr/>
      </w:pPr>
      <w:r>
        <w:rPr>
          <w:szCs w:val="28"/>
        </w:rPr>
        <w:t>Выполнение работы по оригами по предложенной схеме. Модульное оригами. Количество модулей 8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ВЕЙНОЕ ДЕЛО 60ч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ВОДНОЕ ЗАНЯТИЕ (2 ч.)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 поведения и техники безопасной работы в мастерской. Подготовка материалов и инструментов. Организация рабочего мес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ВОЛОКНА И ТКАНИ (4 ч)</w:t>
      </w:r>
    </w:p>
    <w:p>
      <w:pPr>
        <w:pStyle w:val="TextBodyIndent"/>
        <w:ind w:hanging="0"/>
        <w:jc w:val="both"/>
        <w:rPr>
          <w:iCs/>
          <w:szCs w:val="28"/>
        </w:rPr>
      </w:pPr>
      <w:r>
        <w:rPr>
          <w:i/>
          <w:iCs/>
          <w:szCs w:val="28"/>
          <w:u w:val="single"/>
        </w:rPr>
        <w:t>Теоретические сведения</w:t>
      </w:r>
      <w:r>
        <w:rPr>
          <w:i/>
          <w:iCs/>
          <w:szCs w:val="28"/>
        </w:rPr>
        <w:t xml:space="preserve">.   </w:t>
      </w:r>
      <w:r>
        <w:rPr>
          <w:iCs/>
          <w:szCs w:val="28"/>
        </w:rPr>
        <w:t>Сведения о волокнах, прядении, получение тканей, сведения о нитках. Знакомство с профессиями прядильщица, ткачиха. Полотняное переплетение. Виды и свойства хлопчатобумажных тканей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</w:rPr>
        <w:t>Практические работы</w:t>
      </w:r>
      <w:r>
        <w:rPr>
          <w:szCs w:val="28"/>
        </w:rPr>
        <w:t xml:space="preserve">  выполнение образца полотняного переплетения из бумаги.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РУЧНЫЕ РАБОТЫ (20 ч)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  <w:u w:val="single"/>
        </w:rPr>
        <w:t>Теоретические сведения</w:t>
      </w:r>
      <w:r>
        <w:rPr>
          <w:iCs/>
          <w:szCs w:val="28"/>
        </w:rPr>
        <w:t>. Сведения от раскрое ткани, обработке срезов, овидах ручных стежков и строчках. Электрический утюг, ТБ при работе с утюгом. отделочные ручные швы, соединительные швы.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</w:rPr>
        <w:t>Практические работы</w:t>
      </w:r>
      <w:r>
        <w:rPr>
          <w:szCs w:val="28"/>
        </w:rPr>
        <w:t xml:space="preserve">  выполнение образцов прямых, косых, крестообразных, петлеобразных, петельных стежков стебельчатые стежки, тамбурные стежки .стачной шов и шов вподгибку с закрытым срезом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РЕМОНТ ОДЕЖДЫ (10 ч.)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  <w:u w:val="single"/>
        </w:rPr>
        <w:t>Объекты работ: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монт белья и одежды ( по разошедшемуся шву и разорванному месту), замена порванного кармана, пришивание пуговиц, заплаты</w:t>
      </w:r>
    </w:p>
    <w:p>
      <w:pPr>
        <w:pStyle w:val="TextBodyIndent"/>
        <w:ind w:hanging="0"/>
        <w:jc w:val="both"/>
        <w:rPr/>
      </w:pPr>
      <w:r>
        <w:rPr>
          <w:i/>
          <w:iCs/>
          <w:szCs w:val="28"/>
          <w:u w:val="single"/>
        </w:rPr>
        <w:t xml:space="preserve">Теоретические сведения: </w:t>
      </w:r>
      <w:r>
        <w:rPr>
          <w:szCs w:val="28"/>
        </w:rPr>
        <w:t>Разнообразие пуговиц, подбор пуговиц к изделию, подготовка белья и одежды к ремонту. Швы, применяемые для ремонта белья, одежды. Электроутюги, их устройство, правила техники безопасности при работе с утюго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i/>
          <w:iCs/>
          <w:szCs w:val="28"/>
          <w:u w:val="single"/>
        </w:rPr>
        <w:t xml:space="preserve">Практические работы: </w:t>
      </w:r>
      <w:r>
        <w:rPr>
          <w:szCs w:val="28"/>
        </w:rPr>
        <w:t xml:space="preserve">Стачивание распоровшегося шва на машине. Раскрой ткани для нового кармана. Восстановление кармана на изделии. Изготовление декоративной заплаты-аппликации. Утюжка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ШВЕЙНАЯ МАШИНА (4ч)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Теоретические сведен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Сведения о бытовых швейных машинах. знакомство с устройством машины. Правила посадки за машиной и правила работы и ухода за машиной. Правила ТБ при работе за швейной машиной с электрическим приводом. Машинная игла, шпулька. Наматывание ниток. Заправка верхней и нижней нитей. Регулятор строчки. Рычаг реверсивного хода. Машинная закрепка. Зигзагообразная строчка.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актические работы.</w:t>
      </w:r>
      <w:r>
        <w:rPr>
          <w:iCs/>
          <w:sz w:val="28"/>
          <w:szCs w:val="28"/>
        </w:rPr>
        <w:t xml:space="preserve"> Наматывание ниток. Заправка ниток. Пробное шитьё без ниток.</w:t>
      </w:r>
    </w:p>
    <w:p>
      <w:pPr>
        <w:pStyle w:val="Normal"/>
        <w:ind w:firstLine="5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ШИННЫЕ РАБОТЫ (10 ч)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Теоретические сведения. </w:t>
      </w:r>
      <w:r>
        <w:rPr>
          <w:iCs/>
          <w:sz w:val="28"/>
          <w:szCs w:val="28"/>
        </w:rPr>
        <w:t xml:space="preserve">Виды машинных швов. Технология выполнения стачного, двойного, накладного швов, шва вподгибку с закрытым срезом, шва вподгибку с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крытым срезом. Обтачной шов. 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актические работы</w:t>
      </w:r>
      <w:r>
        <w:rPr>
          <w:iCs/>
          <w:sz w:val="28"/>
          <w:szCs w:val="28"/>
        </w:rPr>
        <w:t>. Выполнение образцов швов: стачной взаутюжку, стачной в разутюжку, двойной, накладной, вподгибку с открытым срезом и с закрытым срезом, обтачно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Cs/>
          <w:sz w:val="28"/>
          <w:szCs w:val="28"/>
        </w:rPr>
        <w:t xml:space="preserve">                                          </w:t>
      </w:r>
      <w:r>
        <w:rPr>
          <w:iCs/>
          <w:sz w:val="28"/>
          <w:szCs w:val="28"/>
        </w:rPr>
        <w:t>ПОШИВ ИЗДЕЛИЙ  (20ч)</w:t>
      </w:r>
    </w:p>
    <w:p>
      <w:pPr>
        <w:pStyle w:val="Normal"/>
        <w:ind w:left="540" w:hanging="0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Теоретические сведения</w:t>
      </w:r>
      <w:r>
        <w:rPr>
          <w:iCs/>
          <w:sz w:val="28"/>
          <w:szCs w:val="28"/>
        </w:rPr>
        <w:t xml:space="preserve">. Начальные сведения о правилах построения чертежей.     </w:t>
      </w:r>
      <w:r>
        <w:rPr>
          <w:i/>
          <w:iCs/>
          <w:sz w:val="28"/>
          <w:szCs w:val="28"/>
          <w:u w:val="single"/>
        </w:rPr>
        <w:t>Практические работы</w:t>
      </w:r>
      <w:r>
        <w:rPr>
          <w:iCs/>
          <w:sz w:val="28"/>
          <w:szCs w:val="28"/>
        </w:rPr>
        <w:t xml:space="preserve"> Построение чертежа  и изготовление выкройки головного платка, мешочка для хранения работ.раскрой и пошив салфетки , наволочки и хозяйственной сумки.</w:t>
      </w:r>
    </w:p>
    <w:p>
      <w:pPr>
        <w:pStyle w:val="Normal"/>
        <w:ind w:firstLine="540"/>
        <w:rPr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амостоятельная работа</w:t>
      </w:r>
      <w:r>
        <w:rPr>
          <w:iCs/>
          <w:sz w:val="28"/>
          <w:szCs w:val="28"/>
          <w:u w:val="single"/>
        </w:rPr>
        <w:t>. Изготовление прихватки.</w:t>
      </w:r>
    </w:p>
    <w:p>
      <w:pPr>
        <w:pStyle w:val="Normal"/>
        <w:ind w:firstLine="54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szCs w:val="28"/>
        </w:rPr>
        <w:t>ИЗГОТОВЛЕНИЕ МЯГКОЙ  ИГРУШКИ (20 ч.)</w:t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Изделия: </w:t>
      </w:r>
      <w:r>
        <w:rPr>
          <w:szCs w:val="28"/>
          <w:u w:val="single"/>
        </w:rPr>
        <w:t>И</w:t>
      </w:r>
      <w:r>
        <w:rPr>
          <w:szCs w:val="28"/>
        </w:rPr>
        <w:t>грушки (медвежонок, котенок, мышонок, божья коровка, карандаш ). Основные детали выполняются из хлопчатобумажной  ткани в зависимости от расцветок, из искусственного меха. Дополнительные детали – из драпа, кожи.</w:t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Теоретические сведения: </w:t>
      </w:r>
      <w:r>
        <w:rPr>
          <w:szCs w:val="28"/>
        </w:rPr>
        <w:t>Материалы, инструменты, приспособления, набивка для изготовления мягких игрушек. Конструкция петельного стежка.  Игрушки, выполненные на основе круга.</w:t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Практические работы: </w:t>
      </w:r>
      <w:r>
        <w:rPr>
          <w:szCs w:val="28"/>
        </w:rPr>
        <w:t>Изготовление основных деталей обтачным швом, петельными стежками с предварительным сметыванием по обозначенной линии. Вывертывание и набивание деталей ватой. Соединение, изготовление дополнительных деталей (хвост, клюв, глаза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ОСНОВНЫЕ ПРИЕМЫ ВЯЗАНИЯ КРЮЧКОМ (16 ч.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Изделия: </w:t>
      </w:r>
      <w:r>
        <w:rPr>
          <w:szCs w:val="28"/>
        </w:rPr>
        <w:t xml:space="preserve">Прихватка, закладки, образцы вязок, шапочка. </w:t>
      </w:r>
    </w:p>
    <w:p>
      <w:pPr>
        <w:pStyle w:val="TextBody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Теоретические</w:t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 </w:t>
      </w:r>
      <w:r>
        <w:rPr>
          <w:i/>
          <w:iCs/>
          <w:szCs w:val="28"/>
          <w:u w:val="single"/>
        </w:rPr>
        <w:t>сведения:</w:t>
      </w:r>
      <w:r>
        <w:rPr>
          <w:szCs w:val="28"/>
        </w:rPr>
        <w:t xml:space="preserve"> Крючки металлические, костяные, пластмассовые, правила техники безопасности при работе с крючком. Многообразие изделий, вязаных крючком. Схема узора. Условные обозначения. </w:t>
      </w:r>
    </w:p>
    <w:p>
      <w:pPr>
        <w:pStyle w:val="TextBody"/>
        <w:jc w:val="both"/>
        <w:rPr/>
      </w:pPr>
      <w:r>
        <w:rPr>
          <w:i/>
          <w:iCs/>
          <w:szCs w:val="28"/>
          <w:u w:val="single"/>
        </w:rPr>
        <w:t xml:space="preserve">Практические работы: </w:t>
      </w:r>
      <w:r>
        <w:rPr>
          <w:szCs w:val="28"/>
        </w:rPr>
        <w:t xml:space="preserve">Освоение основных приемов вязания. Выполнение образцов узорного полотна. Ориентировка в задании по образцу. Анализ образца изделия. Вязание изделий крючком: игольница, розочки, прихватки, шапочка. Расчет количества петель по заданному размеру. Отделка изделий. Утю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ТИЧЕСКОЕ ПЛАНИРОВАНИЕ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19"/>
        <w:gridCol w:w="1281"/>
        <w:gridCol w:w="19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  <w:r>
              <w:rPr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ли-ч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язание на спицах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водное занятие. Правила работы в кабинете. Правила  Т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Беседа о профессиях (швея, вязальщица, портной, закройщи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Вязание спицами. Начальные свед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иды пряжи. Шерстяная пряжа. Свойства и примен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пицы. Подбор спиц. Основные виды петель. Набор пе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Лицевые петли. Пр. работа: набор петель, вязание лицевых пе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. работа: выполнение платочной вязк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наночные петли. Пр. работа: вязание  изнаночных петель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. работа: выполнение чулочной вязк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кид. Закрытие ряда. Пр. работа: вязание петель с наки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.работа: вязание резинки 1х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.работа: вязание резинки 2х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.работа: английская резин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. работа: путанка(рис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Изготовление вязаных издел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иды вязанных изделий. Контрольный образец. Определение  плотности вязки. Раппор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язание шарфа резинкой. Расчет петель. Набор петель для шарфа. Виды набор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-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язание шарф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готовление кистей, бахромы. Оформление краев шарфа кистям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Башмачки. Набор петель, расчет петель по размерному ря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-2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язание башмач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готовление шнура. Отделка башмачк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анишка. Расчет петель. Вязание маниш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язание манишки. Укороченные ряд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-2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амостоятельная работа: изготовление образца плотного вязания (26х20). Изготовление образца по схеме. Анализ самостоятельной работ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ы искусства оригам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знакомление с планом работы на 2-ю четверть. повторение правил работы в кабинете и правил ТБ. Подготовка инструментов и материал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 истории искусства оригами. Правила оригамиста. Работа с ножницами. ТБ при работе с ножницам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учение базовых форм оригами: треугольник, квадрат, птица (ут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словные обозначения . Способы соединения деталей в оригам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Условные знаки и термины. Приемы складывания бумаг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метка полосок бумаги по линейк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лебеди (базовая модель утка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петуха (базовая модель ут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азовая модель «лягушка», изготовление лягуш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8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имвол 2019 года – поросён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лчонок. Мышь. Пойнтер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41,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4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дульное оригам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зготовление модуле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готовление объёмных фигур. Сборка моду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4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готовление объёмных фигур(лебед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готовление объёмных фигур(кактус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Самостоятельная работа и её анали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4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мостоятельная работа: изготовление объёмной фигуры по предложенной схеме и её анализ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Швейное дело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вила поведения в мастерской. Инструменты и приспособления. Организация рабочего места. Т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олокна и тка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ведения о волокнах, прядении, ткани, нитках. Полотняное переплетение. Пр. р изготовление образц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лопчатобумажные ткани. Свойства х/б тка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чные работы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выполнению ручных швейных работ. Раскрой из ткани деталей издел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ботка срезов ткани косыми стежками. Изготовление бахром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лектрический утюг. Правила ТБ при работе с утюгом. Терминология ВТ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едения о ручных стежках и строчках . Пр.р. выполнение прям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. р. Выполнение  косых стежков на образце. Выполнение крестообразн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тлеобразные стежки. Пр.р. выполнение петлеобразн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тельные стежки. Пр. р. Выполнение петельн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делочные ручные стежки. Пр. р. Выполнение стебельчат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амбурные стежки.  Пр. р.Выполнение тамбурных стежков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учной стачной шов. Шов вподгибку с закрытым срезом. Выполнение  шва вподгибку с закрытым срез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монт одеж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монт одежды и белья. Сведения о пуговицах. Пришивание пуговиц. Пр.р.Пришивание пуговиц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. р. Ремонт одежды по распоровшемуся шв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. р.Ремонт одежды в месте разрыва тка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вешалки. Практическая работа по изготовлению вешалк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оративная заплата-аппликация. Пр.р. изготовление заплаты-аппликации на образ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Швейная машина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едения о швейных машинах. Правила работы. Правила ТБ. Устройство швейной машины. Пр. р. Шитьё (без ниток)  на швейной машине с электрическим приводом 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шинная игла. Заправка верхней и нижней ниток. Выполнение пробных строчек на образц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шинные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Терминология машинных работ. Стачной щов. Пр.р. выполнение стачных швов взаутюжку и вразутюжку на образц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войной шов. Пр. р. Выполнение двойного щва н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кладной шов. Пр. р. Выполнение накладных шв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Пр. р.Шов вподгибку с открытым срезом и шов вподгибку  с закрытым срезом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тачной шов. Пр. р. Выполнение обтачного шва образц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шив издел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,7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роение чертежа и изготовление выкройки. Пошив головного платк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7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мешочка для хранения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,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салфе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,8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наволоч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3,8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хозяйственной сум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прихва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зготовление мягкой игрушки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з истории мягкой игрушки. Материалы, инструменты. Как работать с выкройками. Условные  обознач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ройка и шитье. Набивка. Утяжка. Изготовление шну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ягкие игрушки по одной выкройке. Пошив игрушки «Медвежонок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шив игрушки «Медвежонок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ушка из трикотажа. Ворон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ушка из искусственного меха. Котёно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ушка из драпа. Мышоно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ожья коровка(Мил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ушка-игрушка (карандаш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тоговый урок по теме « Мягкая игрушка»Выставка игрушек. Защита своих рабо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сновные приемы вязания крюч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з истории вязания крючком. Инструменты и принадлежности. Правила ТБ. Воздушная петля. Цепочка из воздушных петель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иды петель. Условные обозначения. Столбик и полустолбик. Вязание прямого полотна столбикам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кид. Столбики с накидом  (1,2,3)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язание прямого полотна столбиками с одним накид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готовление прихватки (подставки)столбиками. Чередование ните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ение схем. Изготовление розочки по схеме.( в схеме используются ст.с н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язание во кругу. Прибавление петель. Вязание игольниц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10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онтрольная работа. Вязание шапоч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вое заняти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Всег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Cs/>
                <w:sz w:val="28"/>
                <w:szCs w:val="28"/>
              </w:rPr>
              <w:t>2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итуй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рза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2.09.2019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ОСН-54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Е.В.Я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августа 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МО учителей политехнического ци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1 от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28 августа 2019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Цветкова Н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трудовому обуче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птированного основного  общ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ля 6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а на основе  АОП ООО  МБОУ Забитуйская СОШ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й адаптированной основной обще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метной области  «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ых (коррекционных)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Валентины Васильевны Воронк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грамму составила Цветкова Наталья Владими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читель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битуй,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Пояснительная записка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 по профессионально- трудовому обучению в 6 классе разработана на основе    АОП ООО  МБОУ Забитуйская  СОШ, примерной адаптированной основной общеобразовательной программы по технологии для специальных (коррекционных) общеобразовательных учреждений под редакцией Валентины Васильевны Воронковой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ная цель программы – создание оптимальных условий для развития коммуникативных знаний и умений социального эмоционального и интеллектуального потенциала ребенка, культурно – трудовых навыков и подготовка к самостоятельной жизни.</w:t>
      </w:r>
    </w:p>
    <w:p>
      <w:pPr>
        <w:pStyle w:val="TextBody"/>
        <w:jc w:val="both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Задачи программ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</w:rPr>
        <w:t>Обучающие:</w:t>
      </w:r>
    </w:p>
    <w:p>
      <w:pPr>
        <w:pStyle w:val="TextBody"/>
        <w:jc w:val="both"/>
        <w:rPr/>
      </w:pPr>
      <w:r>
        <w:rPr>
          <w:szCs w:val="28"/>
        </w:rPr>
        <w:t>1. Знакомить детей с основными понятиями по швейному делу, вязанию, декоративно-прикладному творчеству.</w:t>
      </w:r>
    </w:p>
    <w:p>
      <w:pPr>
        <w:pStyle w:val="TextBody"/>
        <w:jc w:val="both"/>
        <w:rPr/>
      </w:pPr>
      <w:r>
        <w:rPr>
          <w:szCs w:val="28"/>
        </w:rPr>
        <w:t>2. Обучать различным приемам работы с бумагой, тканью, пряжей, природным материалом; осваивать швейное оборудова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3. Формировать умения следовать устным инструкциям.  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 xml:space="preserve">Развивающие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Развивать внимание, память, логическое и пространственное воображения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2. Развивать мелкую моторику рук и глазомер. </w:t>
      </w:r>
    </w:p>
    <w:p>
      <w:pPr>
        <w:pStyle w:val="TextBody"/>
        <w:jc w:val="both"/>
        <w:rPr/>
      </w:pPr>
      <w:r>
        <w:rPr>
          <w:szCs w:val="28"/>
        </w:rPr>
        <w:t xml:space="preserve">3. Развивать художественный вкус, творческие способности детей. </w:t>
      </w:r>
    </w:p>
    <w:p>
      <w:pPr>
        <w:pStyle w:val="TextBody"/>
        <w:jc w:val="both"/>
        <w:rPr/>
      </w:pPr>
      <w:r>
        <w:rPr>
          <w:szCs w:val="28"/>
        </w:rPr>
        <w:t xml:space="preserve">4. Развивать у детей способность работать руками, приучать к точным движениям пальцев, совершенствовать мелкую моторику рук, развивать глазомер. 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>Воспитательны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Формировать культуру труда и совершенствовать трудовые навыки. </w:t>
      </w:r>
    </w:p>
    <w:p>
      <w:pPr>
        <w:pStyle w:val="TextBody"/>
        <w:jc w:val="both"/>
        <w:rPr/>
      </w:pPr>
      <w:r>
        <w:rPr>
          <w:szCs w:val="28"/>
        </w:rPr>
        <w:t xml:space="preserve">2.Расширять коммуникативные способности детей. </w:t>
      </w:r>
    </w:p>
    <w:p>
      <w:pPr>
        <w:pStyle w:val="TextBody"/>
        <w:jc w:val="both"/>
        <w:rPr/>
      </w:pPr>
      <w:r>
        <w:rPr>
          <w:szCs w:val="28"/>
        </w:rPr>
        <w:t>3.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TextBodyIndent"/>
        <w:jc w:val="both"/>
        <w:rPr/>
      </w:pPr>
      <w:r>
        <w:rPr>
          <w:szCs w:val="28"/>
        </w:rPr>
        <w:t>Отличительной особенностью программы является ее разноплановость. Это позволяет поддерживать постоянно растущий интерес учащихся к урокам обслуживающего труда. В программе можно выделить три основных направления:</w:t>
      </w:r>
    </w:p>
    <w:p>
      <w:pPr>
        <w:pStyle w:val="Heading1"/>
        <w:ind w:firstLine="540"/>
        <w:jc w:val="both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 направление - </w:t>
      </w:r>
      <w:r>
        <w:rPr>
          <w:b/>
          <w:bCs/>
          <w:i w:val="false"/>
          <w:iCs w:val="false"/>
          <w:szCs w:val="28"/>
          <w:lang w:val="ru-RU"/>
        </w:rPr>
        <w:t xml:space="preserve">швейное дело. </w:t>
      </w:r>
      <w:r>
        <w:rPr>
          <w:i w:val="false"/>
          <w:iCs w:val="false"/>
          <w:szCs w:val="28"/>
          <w:lang w:val="ru-RU"/>
        </w:rPr>
        <w:t>Базируется на действующей программе по швейному делу. Учащиеся знакомятся с устройством  бытовой швейной машины , получают основные навыки и умения работы на ней, выполняют операции по ремонту и изготовлению изделий из хлопчатобумажной ткани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направление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вязание. </w:t>
      </w:r>
      <w:r>
        <w:rPr>
          <w:sz w:val="28"/>
          <w:szCs w:val="28"/>
        </w:rPr>
        <w:t xml:space="preserve">Это основа программы. Учащиеся осваивают приемы ручного вязания (спицами и крючком). В результате полученных знаний учащиеся выполняют изделия  варежки, носки, шапки,  шарфы, топы, юбки,  жилеты, салфетки, скатерти, шали.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направление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декоративно – прикладное творчество. </w:t>
      </w:r>
      <w:r>
        <w:rPr>
          <w:sz w:val="28"/>
          <w:szCs w:val="28"/>
        </w:rPr>
        <w:t xml:space="preserve">Введение этого раздела необходимо для развития нравственно эстетических начал. Виды работ: пэчворк, художественная вышивка, аппликация, плетение из бумаги, айрис-фолдинг.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программа составлена с учетом возрастных и психофизических особенностей развития учащихся, уровня их знания и умений. Материал программы расположен по принципу усложнения и увеличения объема сведений. Последовательное изучение обеспечивает возможность систематизировано формировать и совершенствовать у детей необходимые навыки. Программа рассчитана на обучение девоч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состоит из разделов. В каждом разделе предусмотрены  практические  работы и упражнения. На занятиях  отводится время для изучения правил по ТБ, формирование умений пользоваться колющими, режущими предмет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ом программа предусматривает коррекцию психофизических недостатков детей, т.к. процессы вязания, плетения, составление мозаики, вышивание и другие виды работ развивают моторику рук, совершенствуют координацию движений, концентрируют внимание, стимулируют память, пространственное представление, глазоме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сформированные знания умения и навыки пригодятся в дальнейшей жизнедеятельности, социальной адаптации и более целенаправленному выбору  профессии, благотворно скажутся на становлении личности и обеспечат независимость и самостоятельность в бы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концу 6 класса учащиеся </w:t>
      </w:r>
    </w:p>
    <w:p>
      <w:pPr>
        <w:pStyle w:val="TextBody"/>
        <w:ind w:firstLine="708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должны знать: 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Cs/>
          <w:szCs w:val="28"/>
        </w:rPr>
        <w:t>правила безопасности при работе с иголками, ножницами, утюгом</w:t>
      </w:r>
      <w:r>
        <w:rPr>
          <w:b/>
          <w:bCs/>
          <w:szCs w:val="28"/>
          <w:u w:val="single"/>
        </w:rPr>
        <w:t xml:space="preserve">, </w:t>
      </w:r>
      <w:r>
        <w:rPr>
          <w:bCs/>
          <w:szCs w:val="28"/>
        </w:rPr>
        <w:t>спицами,    крючком, при работе на швейной машине с электрическим приводом, при работе с клеевым пистолетом;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Cs/>
          <w:szCs w:val="28"/>
        </w:rPr>
        <w:t>различные технологии изготовления цветов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еханизмы бытовой машины, их взаимодействие и регулировку; </w:t>
      </w:r>
    </w:p>
    <w:p>
      <w:pPr>
        <w:pStyle w:val="TextBody"/>
        <w:rPr>
          <w:szCs w:val="28"/>
        </w:rPr>
      </w:pPr>
      <w:r>
        <w:rPr>
          <w:szCs w:val="28"/>
        </w:rPr>
        <w:t>виды волокон и  тканей, их основные свойства и применение; виды переплетений, дефекты тканей, символы по уходу за тканью; виды срезов тканей, виды обтачек, виды складок, виды машинных швов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авила снятия мерок, способы перевода контурных линий, </w:t>
      </w:r>
    </w:p>
    <w:p>
      <w:pPr>
        <w:pStyle w:val="TextBody"/>
        <w:rPr>
          <w:szCs w:val="28"/>
        </w:rPr>
      </w:pPr>
      <w:r>
        <w:rPr>
          <w:szCs w:val="28"/>
        </w:rPr>
        <w:t>виды накладных карманов, виды летних головных уборов, технологии поузловой обработки изделий  обрабатывать срез горловины,</w:t>
      </w:r>
    </w:p>
    <w:p>
      <w:pPr>
        <w:pStyle w:val="TextBody"/>
        <w:rPr/>
      </w:pPr>
      <w:r>
        <w:rPr>
          <w:szCs w:val="28"/>
        </w:rPr>
        <w:t>историю лоскутного шитья, технологии лоскутного шитья с использованием полосок, квадратов, треугольников;</w:t>
      </w:r>
    </w:p>
    <w:p>
      <w:pPr>
        <w:pStyle w:val="TextBody"/>
        <w:rPr>
          <w:szCs w:val="28"/>
        </w:rPr>
      </w:pPr>
      <w:r>
        <w:rPr>
          <w:szCs w:val="28"/>
        </w:rPr>
        <w:t>знать виды вышивок, технологию выполнения счетных швов, начальных декоративных швов; технологию выполнения петель  с накидом и без накида. Условные обозначения на схемах.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  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должны уметь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читать схемы вязания крючком и спицами, вывязывать вещи в технике филейного вязания, выполнять расчет петель, вывязывать прямое и круговое ажурное полотно, определять полотняное и саржевое переплетение, определять вид ткани (хлопок , лен), выполнять обтачку срезов, </w:t>
      </w:r>
      <w:r>
        <w:rPr>
          <w:sz w:val="28"/>
          <w:szCs w:val="28"/>
        </w:rPr>
        <w:t>обрабатывать срез горловины</w:t>
      </w:r>
      <w:r>
        <w:rPr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раскрой и обработку косынки, фартука, выполнять различные машинные швы ( соединительный, краевой, запошивочный, настрочной и расстрочной ), снимать мерки, изготавливать выкройки фартука, сорочки, обрабатывать карманы,   притачивать их к нижней части фартука, выполнять пооперационную обработку  фартука, сорочки; выполнять пошив трусов-плавок и летних головных уборов.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авлять швейную машину (верх и низ), регулировать длину строчки, регулировать натяжение верхней и нижней ниток, устранять обрыв ни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вышивки счетными швами, крестом и полукрестом, использовать начальные швы для декоративного оформления издел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Вводное занятие(2ч</w:t>
      </w:r>
      <w:r>
        <w:rPr/>
        <w:t>.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накомление с задачами предстоящего учебного года, с планом работы на первую четверть. Повторение правил техники безопасности в мастерских. Обязанности школьников по сохранению оборудования в мастерской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атериаловедение  (12 ч)</w:t>
      </w:r>
    </w:p>
    <w:p>
      <w:pPr>
        <w:pStyle w:val="TextBody"/>
        <w:rPr/>
      </w:pPr>
      <w:r>
        <w:rPr>
          <w:iCs/>
        </w:rPr>
        <w:t xml:space="preserve">        </w:t>
      </w:r>
      <w:r>
        <w:rPr>
          <w:i/>
          <w:iCs/>
        </w:rPr>
        <w:t xml:space="preserve"> </w:t>
      </w:r>
      <w:r>
        <w:rPr/>
        <w:t xml:space="preserve">Сведения о швейных  изделиях. Отделочные материалы. Влажно-тепловая обработка. Прядильное и ткацкое производство. Виды переплетений. Свойства х/б тканей. Свойства льняных ткане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Швейное дело (87 ч).</w:t>
      </w:r>
    </w:p>
    <w:p>
      <w:pPr>
        <w:pStyle w:val="TextBody"/>
        <w:rPr/>
      </w:pPr>
      <w:r>
        <w:rPr/>
        <w:t xml:space="preserve">       </w:t>
      </w:r>
      <w:r>
        <w:rPr/>
        <w:t>Обработка срезов, сборок и мягких складок в швейных изделиях. Виды обтачек. Технологи обработки срезов обтачками. Обработка горловины. Изготовление косынки. Выполнение машинных швов. Виды швов. Построение чертежа одежды. Снятие мерок. Обозначение точек, отрезков и линий на чертеже. Пошив фартук на поясе.  Плечевые изделия. Пошив сорочки.</w:t>
      </w:r>
    </w:p>
    <w:p>
      <w:pPr>
        <w:pStyle w:val="TextBody"/>
        <w:rPr/>
      </w:pPr>
      <w:r>
        <w:rPr/>
        <w:t xml:space="preserve">       </w:t>
      </w:r>
      <w:r>
        <w:rPr/>
        <w:t>Сведения о бытовых швейных  машинах. Устройство электропривода. Швейные машины типа  «</w:t>
      </w:r>
      <w:r>
        <w:rPr>
          <w:lang w:val="en-US"/>
        </w:rPr>
        <w:t>Janome</w:t>
      </w:r>
      <w:r>
        <w:rPr/>
        <w:t xml:space="preserve">” и  “ </w:t>
      </w:r>
      <w:r>
        <w:rPr>
          <w:lang w:val="en-US"/>
        </w:rPr>
        <w:t>Brother</w:t>
      </w:r>
      <w:r>
        <w:rPr/>
        <w:t>”.Рабочие механизмы бытовой  швейной машины. Устройство челночного комплекта.  Регулятор строчки. Регулировка натяжения нижней и верхней нитей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иды накладных карманов. Обработка накладных карманов подкройными  обтачками. Соединение кармана с основной деталью. Изготовление фартука с нагрудником. Обработка нагрудника, бретелей и пояса. Пошив трусов-плавок. ластовица и ее обработка. </w:t>
      </w:r>
    </w:p>
    <w:p>
      <w:pPr>
        <w:pStyle w:val="TextBody"/>
        <w:rPr/>
      </w:pPr>
      <w:r>
        <w:rPr/>
        <w:t>Летние головные уборы. Кепи, раскрой и пошив. Обработка козырька. Соединение козырька с головкой.</w:t>
      </w:r>
    </w:p>
    <w:p>
      <w:pPr>
        <w:pStyle w:val="TextBody"/>
        <w:rPr/>
      </w:pPr>
      <w:r>
        <w:rPr/>
        <w:t xml:space="preserve">         </w:t>
      </w:r>
      <w:r>
        <w:rPr/>
        <w:t>Ремонт одежды. Наложение заплаты ручным и машинным способами. выполнение штопки. Инструменты и приспособления для штоп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язание на спицах (43 ч)</w:t>
      </w:r>
    </w:p>
    <w:p>
      <w:pPr>
        <w:pStyle w:val="TextBody"/>
        <w:rPr/>
      </w:pPr>
      <w:r>
        <w:rPr/>
        <w:t xml:space="preserve">     </w:t>
      </w:r>
      <w:r>
        <w:rPr/>
        <w:t>Повторение техники безопасности при работе со спицами, ножницами. Виды петель и  условная запись их в раппорте узора. Вязание по схеме. Чтение схем. Вывязывание узоров ( резинки, рельефный). Плоские узоры. Вязание шарфа, снуд. Вязание на 4-х спицах( носки). Отделка изделий: помпон, кисти, шнур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</w:rPr>
        <w:t>Вязание крючком (10ч)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Повторение техники безопасности при работе с крючком, ножницами. Вязание с накидом: бабушкин квадрат. Вязание диванной подушки в технике « бабушкин квадрат». Ажурное вязание по кругу. Вязание круглых ажурных салфеток.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</w:rPr>
        <w:t>Вышивание (30 ч.)</w:t>
      </w:r>
    </w:p>
    <w:p>
      <w:pPr>
        <w:pStyle w:val="TextBody"/>
        <w:rPr/>
      </w:pPr>
      <w:r>
        <w:rPr>
          <w:szCs w:val="28"/>
        </w:rPr>
        <w:t>Из истории вышивки. Подготовка к вышиванию. Материалы и инструменты. приспособления для вышивания. Цветовое сочетание. Виды орнаментов, символы узоров. Принцип композиционного построения. Зарисовка узоров. Увеличение, уменьшение рисунка. Нанесение рисунка на ткань. Закрепление нитки. Начальные швы и их варианты ( шов «вперед иголку»,  шов «назад иголку»,  шов «за иголку», петельный,  «козлик» и др.)</w:t>
      </w:r>
    </w:p>
    <w:p>
      <w:pPr>
        <w:pStyle w:val="TextBody"/>
        <w:rPr>
          <w:szCs w:val="28"/>
        </w:rPr>
      </w:pPr>
      <w:r>
        <w:rPr>
          <w:szCs w:val="28"/>
        </w:rPr>
        <w:t>Счетные швы : набор, счетная гладь, кирпичики, гладь разреженная. Вышивание полукрестом и кресто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b/>
          <w:szCs w:val="28"/>
        </w:rPr>
        <w:t>Лоскутное шитьё (12ч)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радиционное лоскутноё шитьё России. Материалы и инструменты. Термины. Цвет. Цветовой круг. Гармоничное сочетание цветов. Контраст цветов. Техники лоскутного шитья. Техника «полоска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ыполнение рисунков из полосок одной ширины. Изготовление прихватки ( орнамент «колодец»). Выполнение рисунка из квадратов.  Изготовление  диванной подушки (орнамент «цветная спираль»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Программа  рассчитана   на 204 часа, 6 часов в недел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Тематическое планирование уроко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11"/>
        <w:gridCol w:w="9"/>
        <w:gridCol w:w="1092"/>
        <w:gridCol w:w="1827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урок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Тема раздела или уро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-чество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одное занятие. Правила техники безопасности при работе с различными инструментами  и швейной машино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оведение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дения о швейных изделиях. Отделочные материал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лажно-тепловая обработка (ВТО) швейных изделий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дения о волокнах. Прядильное производств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цкое производство. Отделка ткане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екты ткане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тняное переплетение.  Практическая работа « Выполнение образца полотняного переплетения из бумаги.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ржевое переплетение.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тиновое переплете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ойства  тканей, выработанных полотняным, саржевым и сатиновым переплетениями ните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йства хлопчатобумажных ткане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3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. Льняное волокно. Льняная пряжа. Свойства льняных ткане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4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. « Определение хлопчатобумажных и льняных тканей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работка срезов, сборок и мягких складок в швейных изделиях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срезов ткани. Свойства срезов ткан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тачки. Практическая работа «Раскрой долевых и поперечных обтачек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«Обработка среза детали долевой обтачкой на изнаночную сторону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актическая работа «Обработка среза детали поперечной обтачкой на лицевую сторону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сая обтачка. Практическая работа «Раскрой косых обтачек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«Соединение  косых обтачек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1,2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 «Обработка закругленного среза детали одинарной косой обтачкой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3,2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 «Обработка закругленного среза детали  двойной косой обтачк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5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сынка.  Построение чертежа и подготовка выкройки косынки  к раскрою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6,27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актическая работа «Подготовка ткани к раскрою, раскрой косынки. Подготовка кроя косынки к обработке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8,29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«Обработка поперечного и долевого срезов косынки швом вподгибку с закрытым срезом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косого среза косынки долевой обтачкой и утюжка готового изделия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1,32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ки. Практическая работа «Выполнение сборок ручным способом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3,34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гкие складки. Практическая работа «Разметка мягких складок, заложенных в разные стороны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5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«Выполнение  мягких складок, заложенных в разные стороны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6,37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актическая работа «Разметка и выполнение  мягких складок, заложенных в одну сторону ( односторонних)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ение машинных швов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8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ашинных шво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пошивочный шов. Практическая работа «Выполнение запошивочного шва на образце (первый способ)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Выполнение запошивочного шва на образце (второй  способ)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трочной и расстрочной шв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строение чертежей одежд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ятие мерок. Запись мерок. Размер издел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ведения о прибавках. Обозначение точек, отрезков, линий чертежа.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штабная линейка. Построение чертежей швейных изделий на швейных предприятиях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шив фартука на поясе и сорочк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ртук. Снятие меро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фартука на поясе в масштабе 1:4 на 84-й размер, рост 164 с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фартука на поясе в натуральную величину и подготовка деталей выкройки к раскрою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8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 Подготовка деталей кроя фартука к обработк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49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Заготовка косой обтачки для обработки нижней части фартука.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бработка боковых и нижнего срезов детали нижней части фартука двойной косой обтачкой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1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бработка пояса. обработка верхнего среза нижней части фартука поясом и утюжка готового изделия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 xml:space="preserve">52 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ы перевода контурных лини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рочка. Снятие меро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 xml:space="preserve">54,55 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сорочки с круглым вырезом в масштабе 1:4 на 84-й размер. Рост 164 с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 xml:space="preserve"> </w:t>
            </w:r>
            <w:r>
              <w:rPr/>
              <w:t>56,5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сорочки с круглым вырезом в натуральную величину и подготовка деталей выкройки к раскрою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крой сорочки. Практическая работа «Подготовка ткани к раскрою, раскрой  сорочки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дготовка деталей кроя сорочки к обработк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плечевых срезов сорочки запошивочным шв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среза горловины сорочки двойной косой обтачк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рактическая работа «Обработка боковых срезов сорочки запошивочным шв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срезов пройм сорочки двойной косой обтачк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нижнего среза сорочки швом вподгибкук с закрытым срезом и окончательная отделка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Бытовая швейная машина с </w:t>
            </w:r>
          </w:p>
          <w:p>
            <w:pPr>
              <w:pStyle w:val="TextBody"/>
              <w:rPr/>
            </w:pPr>
            <w:r>
              <w:rPr>
                <w:b/>
              </w:rPr>
              <w:t>электроприводо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ведения о бытовых швейных машинах. Устройство электропривода. Правила безопасной работы на швейной машине с электроприводом.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ытовые машины  «</w:t>
            </w:r>
            <w:r>
              <w:rPr>
                <w:lang w:val="en-US"/>
              </w:rPr>
              <w:t>Janome</w:t>
            </w:r>
            <w:r>
              <w:rPr/>
              <w:t>» и «</w:t>
            </w:r>
            <w:r>
              <w:rPr>
                <w:lang w:val="en-US"/>
              </w:rPr>
              <w:t>Brother</w:t>
            </w:r>
            <w:r>
              <w:rPr/>
              <w:t>»  с электроприводом. Рабочие механизмы бытовой швейной машины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ройство челночного комплекта. Разборка и сборка челночного комплекта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ханизмы регулировки швейной машины. регулятор строчки. Регуляторы натяжения верхней и нижней нитей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работка карманов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Виды карманов. Сведения о подкройных обтачках. Практическая работа «Изготовление выкройки (лекала) подкройной обтачки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углов подкройной обтачкой на образц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кладные карманы. Обработка гладкого накладного карман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Изготовление образца гладкого накладного кармана прямоугольной формы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работка накладного кармана с отворотом. Практическая работа «Обработка отворота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боковых и нижнего срезов кармана овальной формы с отворот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ртук с нагруднико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ртук с нагрудником. Снятие мер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6,7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роение чертежа и подготовка деталей выкройки фартука с нагрудником к раскрою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78,7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рактическая работа «Построение чертежа  фартука с нагрудником в натуральную величину и подготовка деталей выкройки  к раскрою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дготовка ткани к раскрою.  Раскладка деталей выкройки фартука на ткань и раскр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дготовка деталей кроя фартука к обработк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бретелей обтачным швом.  Обработка  нагрудника с одновременным втачиванием бретеле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боковых и нижнего срезов нижней части фартука .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карманов. Притачивание кармана накладным шв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пояса обтачным шв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верхнего среза нижней части фартука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Соединение деталей фартука и окончательная отделка изделия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ошив трусов- плавок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88,8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усы – плавки. Снятие мерок. Построение  чертежа трусов – плавок в масштабе 1:4 на 84-й размер, рост 164 с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трусов-плавок в натуральную величину и подготовка деталей выкройки к раскрою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Изготовление выкройки накладной ластовицы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Раскладка деталей выкройки трусов-плавок на ткани и раскр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дготовка деталей кроя трусов-плавок к обработке.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накладной ластовицы и соединение ластовицы с изделие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боковых срезов трусов-плавок запошивочным швом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нижних срезов трусов-плавок двойной косой обтачкой из отделочной ткани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верхнего среза трусов-плавок швом вподгибку с закрытым срезом и окончательная отделка изделия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етние головные убор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тние головные уборы. Кепи. Снятие мерок.</w:t>
            </w:r>
          </w:p>
          <w:p>
            <w:pPr>
              <w:pStyle w:val="TextBody"/>
              <w:rPr/>
            </w:pPr>
            <w:r>
              <w:rPr/>
              <w:t>Построение чертежа кепи в масштабе 1:4 на 56-й разме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Построение чертежа кепи в натуральную величину и подготовка деталей выкройки к раскрою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Раскладка деталей выкройки кепи на ткани и раскрой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3,10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Соединение клиньев головки и подкладки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Обработка козырька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Соединение деталей головки и козырька с подкладкой и окончательная отделка изделия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одежд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ложение заплаты ручным способом. </w:t>
            </w:r>
          </w:p>
          <w:p>
            <w:pPr>
              <w:pStyle w:val="TextBody"/>
              <w:rPr/>
            </w:pPr>
            <w:r>
              <w:rPr/>
              <w:t>Практическая работа «Наложение заплаты из гладкокрашеной ткани на образц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работа «Наложение заплаты из  ткани с рисунком  на образц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ожение заплаты машинным способом.</w:t>
            </w:r>
          </w:p>
          <w:p>
            <w:pPr>
              <w:pStyle w:val="TextBody"/>
              <w:rPr/>
            </w:pPr>
            <w:r>
              <w:rPr/>
              <w:t>Практическая работа «Наложение заплаты накладным швом на образце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ыполнение штопки. </w:t>
            </w:r>
          </w:p>
          <w:p>
            <w:pPr>
              <w:pStyle w:val="TextBody"/>
              <w:rPr/>
            </w:pPr>
            <w:r>
              <w:rPr/>
              <w:t>Практическая работа «Выполнение штопки на трикотажной ткани (выполняется образец)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Вязание на спицах. Вывязывание плотных узоров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1.1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ы петель и условная запись их раппорте узор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чет петель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4,1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язание по схем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16-1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вязывание узоров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20-12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язание шарфа узором «рис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30-13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язание капюшона  (снуд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40-14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язание на 4-х спицах. Носки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50-15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ка изделий. Помпон. Кисти. Шнур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язание крючко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вторение.  Основные виды петель. Правила техники безопасности при работе с крючко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Узорное вязание. Бабушкин квадра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56-15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готовление диванной подушки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0-16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язание круглой салфетки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ышиван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к вышиванию. Инструменты и оборудован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овые сочетания. Рит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ные виды орнаментов, символы узоров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исовка узоров. Увеличение и уменьшение рисунк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несение рисунка на ткань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6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готовление трафаретов, выкроек, лекал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авление узоров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равнивание краёв ткан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репление рабочей нитки. Общие рекомендации по основам вышивани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3-17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ые швы и их вариант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78-18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четные швы (набор, гладь счетная, кирпичики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84-19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шивание полукрестом и кресто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оскутное шить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териалы и инструменты. Характеристика и выбор ткане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ткани к работе. Схема изделия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овые сочетания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7,19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тье из полос (елочка, колодец). Практическая работа « Изготовление прихватки.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199,200,</w:t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тье из квадратов (шахматка). Практическая работа «Изготовление диванной подушки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02, 20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тье из прямоугольных треугольников (мельница.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/>
            </w:pPr>
            <w:r>
              <w:rPr/>
              <w:t>20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вое занят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60" w:leader="none"/>
      </w:tabs>
      <w:jc w:val="center"/>
      <w:outlineLvl w:val="3"/>
    </w:pPr>
    <w:rPr>
      <w:b/>
      <w:bCs/>
      <w:i/>
      <w:i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40"/>
      <w:szCs w:val="4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41:00Z</dcterms:created>
  <dc:creator>cccc</dc:creator>
  <dc:description/>
  <cp:keywords/>
  <dc:language>en-US</dc:language>
  <cp:lastModifiedBy>Пользователь Windows</cp:lastModifiedBy>
  <cp:lastPrinted>2019-02-28T20:01:00Z</cp:lastPrinted>
  <dcterms:modified xsi:type="dcterms:W3CDTF">2019-09-25T09:39:00Z</dcterms:modified>
  <cp:revision>105</cp:revision>
  <dc:subject/>
  <dc:title>Пояснительная записка</dc:title>
</cp:coreProperties>
</file>